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SURE YOU TEST THESE CHECKLISTS AND SCRIPTS ON NON-PRODUCTION SYSTEM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nts of this .zip were last updated in July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ipting is designed to facilitate rolling out the edits etc. by operators.  I am doing the scripting utilizing NT shell scripting (batch files).  Batch files are used since they can be run on/from any NT systems without having to register or install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s included in this distribution will need to be modified...they can be run from a floppy or network drive, once the drive letters are changed.  They're written to have a seperate commands (and other) directories...should be obvious when you look at the scripts.  (Needless to say, you must MAP a drive to a specific letter to run batch files from a network sha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o modify the admin account change scri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mple legal notice is provided on the checklists.  Legal Notices need to be cleared by your companies legal department and are usually company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hecklists and scripts have been designed for environments that have 500 servers or more.  They adhere to the “80/20 Rule”.  After applying the hardening in the scripts, 80% of the systems and applications should still work with out having to troubleshoot file and registry permissions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the option to have the page file cleared upon reboot is not recommended because clearing the page file adds significant time to the boot process and generally has a negative impact on SLAs.  Physical access is needed to do anything useful (for an attacker) to a large page file.  If an attacker has physical access to a server, the attacker own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also notice that WMI and remote registry access has been left enabled on the checklists.  In larger environments (and even SMB environments) using scripts is a must for administration and can even come in handy when you’re combating a worm.  The remote registry service is needed for most software distribution programs like hfnetchk and Update 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bling 8.3-filename creation is not in the scripts by default either.  This causes issues with some upgrades.  It should be implemented on a case-by-case basis if you feel the type of attack associated with this vulnerability is likely to take place in your environment.  I try to use it on all Internet facing systems and all web servers (internal or exter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feedback on the checklists and scripts to: </w:t>
      </w:r>
      <w:hyperlink r:id="rId2">
        <w:r>
          <w:rPr>
            <w:rStyle w:val="InternetLink"/>
          </w:rPr>
          <w:t>derek.milroy@corp-sec.net</w:t>
        </w:r>
      </w:hyperlink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Derek Milr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ek.milroy@corp-sec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0:49:00Z</dcterms:created>
  <dc:creator>Derek Milroy</dc:creator>
  <dc:description/>
  <dc:language>en-US</dc:language>
  <cp:lastModifiedBy>Derek Milroy</cp:lastModifiedBy>
  <dcterms:modified xsi:type="dcterms:W3CDTF">2003-07-15T19:29:00Z</dcterms:modified>
  <cp:revision>14</cp:revision>
  <dc:subject/>
  <dc:title/>
</cp:coreProperties>
</file>