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IS Lockdown Usage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use this tool. Be sure to select the “Other” option so all configuration items are available for selection or de-selection as you run through the 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1890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lect any services that are not needed on an existing server.  This will have the same effect as using Add/Remove programs to rem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ollback changes you will need a WIN2K CD to re-install th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1890" cy="412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lect any Script Maps that ar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the Index Server Web Interface, Server Side Includes, Internet Data Connector, .HTR Scripting, and Internet Printing should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1415" cy="411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2365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y own (somewhat limited) testing has revealed the following for the items in the section pictured abov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IS Samples – LEAVES the files and directory!</w:t>
      </w:r>
    </w:p>
    <w:p>
      <w:pPr>
        <w:pStyle w:val="Normal"/>
        <w:numPr>
          <w:ilvl w:val="0"/>
          <w:numId w:val="2"/>
        </w:numPr>
        <w:rPr/>
      </w:pPr>
      <w:r>
        <w:rPr/>
        <w:t>MSADC – Does NOT remove the registry entries listed on the W2K Web Server Hardening Checklist</w:t>
      </w:r>
    </w:p>
    <w:p>
      <w:pPr>
        <w:pStyle w:val="Normal"/>
        <w:numPr>
          <w:ilvl w:val="0"/>
          <w:numId w:val="2"/>
        </w:numPr>
        <w:rPr/>
      </w:pPr>
      <w:r>
        <w:rPr/>
        <w:t>IISHelp – LEAVES the files and directory!</w:t>
      </w:r>
    </w:p>
    <w:p>
      <w:pPr>
        <w:pStyle w:val="Normal"/>
        <w:numPr>
          <w:ilvl w:val="0"/>
          <w:numId w:val="2"/>
        </w:numPr>
        <w:rPr/>
      </w:pPr>
      <w:r>
        <w:rPr/>
        <w:t>Scripts – LEAVES the files and directory!</w:t>
      </w:r>
    </w:p>
    <w:p>
      <w:pPr>
        <w:pStyle w:val="Normal"/>
        <w:numPr>
          <w:ilvl w:val="0"/>
          <w:numId w:val="2"/>
        </w:numPr>
        <w:rPr/>
      </w:pPr>
      <w:r>
        <w:rPr/>
        <w:t>IISAdmin - LEAVES the files and directory!</w:t>
      </w:r>
    </w:p>
    <w:p>
      <w:pPr>
        <w:pStyle w:val="Normal"/>
        <w:numPr>
          <w:ilvl w:val="0"/>
          <w:numId w:val="2"/>
        </w:numPr>
        <w:rPr/>
      </w:pPr>
      <w:r>
        <w:rPr/>
        <w:t>Internet Printing – Does not remove the virtual directory as recommended in the W2K Web Server Hardening Checklist.  Only the regedit i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tems to note:</w:t>
      </w:r>
    </w:p>
    <w:p>
      <w:pPr>
        <w:pStyle w:val="Normal"/>
        <w:numPr>
          <w:ilvl w:val="0"/>
          <w:numId w:val="3"/>
        </w:numPr>
        <w:rPr/>
      </w:pPr>
      <w:r>
        <w:rPr/>
        <w:t>Selecting the file permissions options creates a couple of groups, places the IUSR and IWAM users into them and ACKLs a bunch of files.  See the (long) Oblt-log.log from install section at the end to see what all it does.</w:t>
      </w:r>
    </w:p>
    <w:p>
      <w:pPr>
        <w:pStyle w:val="Normal"/>
        <w:numPr>
          <w:ilvl w:val="0"/>
          <w:numId w:val="3"/>
        </w:numPr>
        <w:rPr/>
      </w:pPr>
      <w:r>
        <w:rPr/>
        <w:t>The “Web Anonymous Users” is not created if a custom (not the default IUSR_servername) account is used on a web site, even if the IUSR_servername account is left in at the W3Svc level.  The “Web Applications” group is still created but ACKLs are not s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abling WebDAV via this utility does not perform the regedit referenced in Q241520.  It sets permissions on httpext.dll file.  Note:  setting the permissions on this manually incorrectly can cause service pack installs to error out with obscure error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log files are left from this utili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nyACE&lt;0,(0 1f01ff),(0 1f01ff)&gt;</w:t>
      </w:r>
      <w:r>
        <w:rPr>
          <w:b/>
        </w:rPr>
        <w:t>C:\WINNT\system32\inetsrv\oblt-log.log</w:t>
      </w:r>
    </w:p>
    <w:p>
      <w:pPr>
        <w:pStyle w:val="Normal"/>
        <w:numPr>
          <w:ilvl w:val="0"/>
          <w:numId w:val="2"/>
        </w:numPr>
        <w:rPr/>
      </w:pPr>
      <w:r>
        <w:rPr/>
        <w:t>DenyACE&lt;0,(0 1f01ff),(0 1f01ff)&gt;</w:t>
      </w:r>
      <w:r>
        <w:rPr>
          <w:b/>
        </w:rPr>
        <w:t>C:\WINNT\system32\inetsrv\oblt-rep.log</w:t>
      </w:r>
    </w:p>
    <w:p>
      <w:pPr>
        <w:pStyle w:val="Normal"/>
        <w:numPr>
          <w:ilvl w:val="0"/>
          <w:numId w:val="2"/>
        </w:numPr>
        <w:rPr/>
      </w:pPr>
      <w:r>
        <w:rPr/>
        <w:t>DenyACE&lt;0,(0 1f01ff),(0 1f01ff)&gt;</w:t>
      </w:r>
      <w:r>
        <w:rPr>
          <w:b/>
        </w:rPr>
        <w:t>C:\WINNT\system32\inetsrv\oblt-undo.log</w:t>
      </w:r>
    </w:p>
    <w:p>
      <w:pPr>
        <w:pStyle w:val="Normal"/>
        <w:numPr>
          <w:ilvl w:val="0"/>
          <w:numId w:val="2"/>
        </w:numPr>
        <w:rPr/>
      </w:pPr>
      <w:r>
        <w:rPr/>
        <w:t>DenyACE&lt;0,(0 1f01ff),(0 1f01ff)&gt;</w:t>
      </w:r>
      <w:r>
        <w:rPr>
          <w:b/>
        </w:rPr>
        <w:t>C:\WINNT\system32\inetsrv\oblt-undone.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backup files of the Metabase are also left:</w:t>
      </w:r>
    </w:p>
    <w:p>
      <w:pPr>
        <w:pStyle w:val="Normal"/>
        <w:rPr/>
      </w:pPr>
      <w:r>
        <w:rPr/>
        <w:t>C:\WINNT\system32\inetsrv\MetaBack\oblt-mb.MDO</w:t>
      </w:r>
    </w:p>
    <w:p>
      <w:pPr>
        <w:pStyle w:val="Normal"/>
        <w:rPr/>
      </w:pPr>
      <w:r>
        <w:rPr/>
        <w:t>C:\WINNT\system32\inetsrv\MetaBack\oblt-once.M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ough web users are denied access to these files it is a good idea to delete them AFTER THE CHANGES HAVE BEEN IN PLACE FOR AT LEAST A WEEK AND THE SYSTEM/APPLICATIONS HAVE PROVEN TO BE FULLY FUNCTY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make it too easy to inadvertently rollback all th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1415" cy="410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t-rep.log from install</w:t>
      </w:r>
    </w:p>
    <w:p>
      <w:pPr>
        <w:pStyle w:val="Normal"/>
        <w:rPr/>
      </w:pPr>
      <w:r>
        <w:rPr/>
        <w:t>Created local group: Web Anonymous Users</w:t>
      </w:r>
    </w:p>
    <w:p>
      <w:pPr>
        <w:pStyle w:val="Normal"/>
        <w:rPr/>
      </w:pPr>
      <w:r>
        <w:rPr/>
        <w:t>Added user 'IUSR_servername' to local group 'Web Anonymous Users'.</w:t>
      </w:r>
    </w:p>
    <w:p>
      <w:pPr>
        <w:pStyle w:val="Normal"/>
        <w:rPr/>
      </w:pPr>
      <w:r>
        <w:rPr/>
        <w:t>Created local group: Web Applications</w:t>
      </w:r>
    </w:p>
    <w:p>
      <w:pPr>
        <w:pStyle w:val="Normal"/>
        <w:rPr/>
      </w:pPr>
      <w:r>
        <w:rPr/>
        <w:t>Added user 'IWAM_servername' to local group 'Web Applications'.</w:t>
      </w:r>
    </w:p>
    <w:p>
      <w:pPr>
        <w:pStyle w:val="Normal"/>
        <w:rPr/>
      </w:pPr>
      <w:r>
        <w:rPr/>
        <w:t>Backed up metabase</w:t>
      </w:r>
    </w:p>
    <w:p>
      <w:pPr>
        <w:pStyle w:val="Normal"/>
        <w:rPr/>
      </w:pPr>
      <w:r>
        <w:rPr/>
        <w:t>Removed IISAdmin virtual dir (/LM/W3SVC/1/ROOT/IISAdmin)</w:t>
      </w:r>
    </w:p>
    <w:p>
      <w:pPr>
        <w:pStyle w:val="Normal"/>
        <w:rPr/>
      </w:pPr>
      <w:r>
        <w:rPr/>
        <w:t>Removed IISAdmin web site (/LM/W3SVC/2)</w:t>
      </w:r>
    </w:p>
    <w:p>
      <w:pPr>
        <w:pStyle w:val="Normal"/>
        <w:rPr/>
      </w:pPr>
      <w:r>
        <w:rPr/>
        <w:t>Set Deny All ACE for anonymous web users on system utilities under C:\WINNT</w:t>
      </w:r>
    </w:p>
    <w:p>
      <w:pPr>
        <w:pStyle w:val="Normal"/>
        <w:rPr/>
      </w:pPr>
      <w:r>
        <w:rPr/>
        <w:t>Lockdown finished.</w:t>
      </w:r>
    </w:p>
    <w:p>
      <w:pPr>
        <w:pStyle w:val="Normal"/>
        <w:rPr/>
      </w:pPr>
      <w:r>
        <w:rPr/>
        <w:t>Details have been written to the log that is used for undoing the changes (oblt-log.log).  Note: modifying or erasing oblt-log.log will prevent the tool from being able to successfully undo the results of this lockdow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t-log.log from install</w:t>
      </w:r>
    </w:p>
    <w:p>
      <w:pPr>
        <w:pStyle w:val="Normal"/>
        <w:rPr/>
      </w:pPr>
      <w:r>
        <w:rPr/>
        <w:t>Created local group: Web Anonymous Users</w:t>
      </w:r>
    </w:p>
    <w:p>
      <w:pPr>
        <w:pStyle w:val="Normal"/>
        <w:rPr/>
      </w:pPr>
      <w:r>
        <w:rPr/>
        <w:t>Added user 'IUSR_servername' to local group 'Web Anonymous Users'.</w:t>
      </w:r>
    </w:p>
    <w:p>
      <w:pPr>
        <w:pStyle w:val="Normal"/>
        <w:rPr/>
      </w:pPr>
      <w:r>
        <w:rPr/>
        <w:t>Created local group: Web Applications</w:t>
      </w:r>
    </w:p>
    <w:p>
      <w:pPr>
        <w:pStyle w:val="Normal"/>
        <w:rPr/>
      </w:pPr>
      <w:r>
        <w:rPr/>
        <w:t>Added user 'IWAM_servername' to local group 'Web Applications'.</w:t>
      </w:r>
    </w:p>
    <w:p>
      <w:pPr>
        <w:pStyle w:val="Normal"/>
        <w:rPr/>
      </w:pPr>
      <w:r>
        <w:rPr/>
        <w:t>IUSER=501,5000000,15,53fce379,3f32a78a,320a1743,3ee, IWAM=501,5000000,15,53fce379,3f32a78a,320a1743,3ef,</w:t>
      </w:r>
    </w:p>
    <w:p>
      <w:pPr>
        <w:pStyle w:val="Normal"/>
        <w:rPr/>
      </w:pPr>
      <w:r>
        <w:rPr/>
        <w:t>Backed up metabase</w:t>
      </w:r>
    </w:p>
    <w:p>
      <w:pPr>
        <w:pStyle w:val="Normal"/>
        <w:rPr/>
      </w:pPr>
      <w:r>
        <w:rPr/>
        <w:t>-VDIR /LM/W3SVC/1/ROOT/IISAdmin ..iisadmin</w:t>
      </w:r>
    </w:p>
    <w:p>
      <w:pPr>
        <w:pStyle w:val="Normal"/>
        <w:rPr/>
      </w:pPr>
      <w:r>
        <w:rPr/>
        <w:t>-VDIR /LM/W3SVC/2 ..iisadmin</w:t>
      </w:r>
    </w:p>
    <w:p>
      <w:pPr>
        <w:pStyle w:val="Normal"/>
        <w:rPr/>
      </w:pPr>
      <w:r>
        <w:rPr/>
        <w:t>DenyACE&lt;0,(0 1f01ff),(0 1f01ff)&gt;C:\WINNT\ServicePackFiles\i386\diskcomp.com</w:t>
      </w:r>
    </w:p>
    <w:p>
      <w:pPr>
        <w:pStyle w:val="Normal"/>
        <w:rPr/>
      </w:pPr>
      <w:r>
        <w:rPr/>
        <w:t>DenyACE&lt;0,(0 1f01ff),(0 1f01ff)&gt;C:\WINNT\ServicePackFiles\i386\diskcopy.com</w:t>
      </w:r>
    </w:p>
    <w:p>
      <w:pPr>
        <w:pStyle w:val="Normal"/>
        <w:rPr/>
      </w:pPr>
      <w:r>
        <w:rPr/>
        <w:t>DenyACE&lt;0,(0 1f01ff),(0 1f01ff)&gt;C:\WINNT\ServicePackFiles\i386\format.com</w:t>
      </w:r>
    </w:p>
    <w:p>
      <w:pPr>
        <w:pStyle w:val="Normal"/>
        <w:rPr/>
      </w:pPr>
      <w:r>
        <w:rPr/>
        <w:t>DenyACE&lt;0,(0 1f01ff),(0 1f01ff)&gt;C:\WINNT\ServicePackFiles\i386\ntdetect.com</w:t>
      </w:r>
    </w:p>
    <w:p>
      <w:pPr>
        <w:pStyle w:val="Normal"/>
        <w:rPr/>
      </w:pPr>
      <w:r>
        <w:rPr/>
        <w:t>DenyACE&lt;0,(0 1f01ff),(0 1f01ff)&gt;C:\WINNT\ServicePackFiles\i386\startrom.com</w:t>
      </w:r>
    </w:p>
    <w:p>
      <w:pPr>
        <w:pStyle w:val="Normal"/>
        <w:rPr/>
      </w:pPr>
      <w:r>
        <w:rPr/>
        <w:t>DenyACE&lt;0,(0 1f01ff),(0 1f01ff)&gt;C:\WINNT\system32\chcp.com</w:t>
      </w:r>
    </w:p>
    <w:p>
      <w:pPr>
        <w:pStyle w:val="Normal"/>
        <w:rPr/>
      </w:pPr>
      <w:r>
        <w:rPr/>
        <w:t>DenyACE&lt;0,(0 1f01ff),(0 1f01ff)&gt;C:\WINNT\system32\command.com</w:t>
      </w:r>
    </w:p>
    <w:p>
      <w:pPr>
        <w:pStyle w:val="Normal"/>
        <w:rPr/>
      </w:pPr>
      <w:r>
        <w:rPr/>
        <w:t>DenyACE&lt;0,(0 1f01ff),(0 1f01ff)&gt;C:\WINNT\system32\DISKCOMP.COM</w:t>
      </w:r>
    </w:p>
    <w:p>
      <w:pPr>
        <w:pStyle w:val="Normal"/>
        <w:rPr/>
      </w:pPr>
      <w:r>
        <w:rPr/>
        <w:t>DenyACE&lt;0,(0 1f01ff),(0 1f01ff)&gt;C:\WINNT\system32\DISKCOPY.COM</w:t>
      </w:r>
    </w:p>
    <w:p>
      <w:pPr>
        <w:pStyle w:val="Normal"/>
        <w:rPr/>
      </w:pPr>
      <w:r>
        <w:rPr/>
        <w:t>DenyACE&lt;0,(0 1f01ff),(0 1f01ff)&gt;C:\WINNT\system32\edit.com</w:t>
      </w:r>
    </w:p>
    <w:p>
      <w:pPr>
        <w:pStyle w:val="Normal"/>
        <w:rPr/>
      </w:pPr>
      <w:r>
        <w:rPr/>
        <w:t>DenyACE&lt;0,(0 1f01ff),(0 1f01ff)&gt;C:\WINNT\system32\FORMAT.COM</w:t>
      </w:r>
    </w:p>
    <w:p>
      <w:pPr>
        <w:pStyle w:val="Normal"/>
        <w:rPr/>
      </w:pPr>
      <w:r>
        <w:rPr/>
        <w:t>DenyACE&lt;0,(0 1f01ff),(0 1f01ff)&gt;C:\WINNT\system32\graftabl.com</w:t>
      </w:r>
    </w:p>
    <w:p>
      <w:pPr>
        <w:pStyle w:val="Normal"/>
        <w:rPr/>
      </w:pPr>
      <w:r>
        <w:rPr/>
        <w:t>DenyACE&lt;0,(0 1f01ff),(0 1f01ff)&gt;C:\WINNT\system32\graphics.com</w:t>
      </w:r>
    </w:p>
    <w:p>
      <w:pPr>
        <w:pStyle w:val="Normal"/>
        <w:rPr/>
      </w:pPr>
      <w:r>
        <w:rPr/>
        <w:t>DenyACE&lt;0,(0 1f01ff),(0 1f01ff)&gt;C:\WINNT\system32\kb16.com</w:t>
      </w:r>
    </w:p>
    <w:p>
      <w:pPr>
        <w:pStyle w:val="Normal"/>
        <w:rPr/>
      </w:pPr>
      <w:r>
        <w:rPr/>
        <w:t>DenyACE&lt;0,(0 1f01ff),(0 1f01ff)&gt;C:\WINNT\system32\loadfix.com</w:t>
      </w:r>
    </w:p>
    <w:p>
      <w:pPr>
        <w:pStyle w:val="Normal"/>
        <w:rPr/>
      </w:pPr>
      <w:r>
        <w:rPr/>
        <w:t>DenyACE&lt;0,(0 1f01ff),(0 1f01ff)&gt;C:\WINNT\system32\mode.com</w:t>
      </w:r>
    </w:p>
    <w:p>
      <w:pPr>
        <w:pStyle w:val="Normal"/>
        <w:rPr/>
      </w:pPr>
      <w:r>
        <w:rPr/>
        <w:t>DenyACE&lt;0,(0 1f01ff),(0 1f01ff)&gt;C:\WINNT\system32\more.com</w:t>
      </w:r>
    </w:p>
    <w:p>
      <w:pPr>
        <w:pStyle w:val="Normal"/>
        <w:rPr/>
      </w:pPr>
      <w:r>
        <w:rPr/>
        <w:t>DenyACE&lt;0,(0 1f01ff),(0 1f01ff)&gt;C:\WINNT\system32\tree.com</w:t>
      </w:r>
    </w:p>
    <w:p>
      <w:pPr>
        <w:pStyle w:val="Normal"/>
        <w:rPr/>
      </w:pPr>
      <w:r>
        <w:rPr/>
        <w:t>DenyACE&lt;0,(0 1f01ff),(0 1f01ff)&gt;C:\WINNT\system32\win.com</w:t>
      </w:r>
    </w:p>
    <w:p>
      <w:pPr>
        <w:pStyle w:val="Normal"/>
        <w:rPr/>
      </w:pPr>
      <w:r>
        <w:rPr/>
        <w:t>DenyACE&lt;0,(0 1f01ff),(0 1f01ff)&gt;C:\WINNT\delttsul.exe</w:t>
      </w:r>
    </w:p>
    <w:p>
      <w:pPr>
        <w:pStyle w:val="Normal"/>
        <w:rPr/>
      </w:pPr>
      <w:r>
        <w:rPr/>
        <w:t>DenyACE&lt;0,(0 1f01ff),(0 1f01ff)&gt;C:\WINNT\explorer.exe</w:t>
      </w:r>
    </w:p>
    <w:p>
      <w:pPr>
        <w:pStyle w:val="Normal"/>
        <w:rPr/>
      </w:pPr>
      <w:r>
        <w:rPr/>
        <w:t>DenyACE&lt;0,(0 1f01ff),(0 1f01ff)&gt;C:\WINNT\hh.exe</w:t>
      </w:r>
    </w:p>
    <w:p>
      <w:pPr>
        <w:pStyle w:val="Normal"/>
        <w:rPr/>
      </w:pPr>
      <w:r>
        <w:rPr/>
        <w:t>DenyACE&lt;0,(0 1f01ff),(0 1f01ff)&gt;C:\WINNT\IsUninst.exe</w:t>
      </w:r>
    </w:p>
    <w:p>
      <w:pPr>
        <w:pStyle w:val="Normal"/>
        <w:rPr/>
      </w:pPr>
      <w:r>
        <w:rPr/>
        <w:t>DenyACE&lt;0,(0 1f01ff),(0 1f01ff)&gt;C:\WINNT\NOTEPAD.EXE</w:t>
      </w:r>
    </w:p>
    <w:p>
      <w:pPr>
        <w:pStyle w:val="Normal"/>
        <w:rPr/>
      </w:pPr>
      <w:r>
        <w:rPr/>
        <w:t>DenyACE&lt;0,(0 1f01ff),(0 1f01ff)&gt;C:\WINNT\poledit.exe</w:t>
      </w:r>
    </w:p>
    <w:p>
      <w:pPr>
        <w:pStyle w:val="Normal"/>
        <w:rPr/>
      </w:pPr>
      <w:r>
        <w:rPr/>
        <w:t>DenyACE&lt;0,(0 1f01ff),(0 1f01ff)&gt;C:\WINNT\regedit.exe</w:t>
      </w:r>
    </w:p>
    <w:p>
      <w:pPr>
        <w:pStyle w:val="Normal"/>
        <w:rPr/>
      </w:pPr>
      <w:r>
        <w:rPr/>
        <w:t>DenyACE&lt;0,(0 1f01ff),(0 1f01ff)&gt;C:\WINNT\TASKMAN.EXE</w:t>
      </w:r>
    </w:p>
    <w:p>
      <w:pPr>
        <w:pStyle w:val="Normal"/>
        <w:rPr/>
      </w:pPr>
      <w:r>
        <w:rPr/>
        <w:t>DenyACE&lt;0,(0 1f01ff),(0 1f01ff)&gt;C:\WINNT\twunk_16.exe</w:t>
      </w:r>
    </w:p>
    <w:p>
      <w:pPr>
        <w:pStyle w:val="Normal"/>
        <w:rPr/>
      </w:pPr>
      <w:r>
        <w:rPr/>
        <w:t>DenyACE&lt;0,(0 1f01ff),(0 1f01ff)&gt;C:\WINNT\twunk_32.exe</w:t>
      </w:r>
    </w:p>
    <w:p>
      <w:pPr>
        <w:pStyle w:val="Normal"/>
        <w:rPr/>
      </w:pPr>
      <w:r>
        <w:rPr/>
        <w:t>DenyACE&lt;0,(0 1f01ff),(0 1f01ff)&gt;C:\WINNT\upwizun.exe</w:t>
      </w:r>
    </w:p>
    <w:p>
      <w:pPr>
        <w:pStyle w:val="Normal"/>
        <w:rPr/>
      </w:pPr>
      <w:r>
        <w:rPr/>
        <w:t>DenyACE&lt;0,(0 1f01ff),(0 1f01ff)&gt;C:\WINNT\winhelp.exe</w:t>
      </w:r>
    </w:p>
    <w:p>
      <w:pPr>
        <w:pStyle w:val="Normal"/>
        <w:rPr/>
      </w:pPr>
      <w:r>
        <w:rPr/>
        <w:t>DenyACE&lt;0,(0 1f01ff),(0 1f01ff)&gt;C:\WINNT\winhlp32.exe</w:t>
      </w:r>
    </w:p>
    <w:p>
      <w:pPr>
        <w:pStyle w:val="Normal"/>
        <w:rPr/>
      </w:pPr>
      <w:r>
        <w:rPr/>
        <w:t>DenyACE&lt;0,(0 1f01ff),(0 1f01ff)&gt;C:\WINNT\winrep.exe</w:t>
      </w:r>
    </w:p>
    <w:p>
      <w:pPr>
        <w:pStyle w:val="Normal"/>
        <w:rPr/>
      </w:pPr>
      <w:r>
        <w:rPr/>
        <w:t>DenyACE&lt;0,(0 1f01ff),(0 1f01ff)&gt;C:\WINNT\$NtServicePackUninstall$\admin.exe</w:t>
      </w:r>
    </w:p>
    <w:p>
      <w:pPr>
        <w:pStyle w:val="Normal"/>
        <w:rPr/>
      </w:pPr>
      <w:r>
        <w:rPr/>
        <w:t>DenyACE&lt;0,(0 1f01ff),(0 1f01ff)&gt;C:\WINNT\$NtServicePackUninstall$\author.exe</w:t>
      </w:r>
    </w:p>
    <w:p>
      <w:pPr>
        <w:pStyle w:val="Normal"/>
        <w:rPr/>
      </w:pPr>
      <w:r>
        <w:rPr/>
        <w:t>DenyACE&lt;0,(0 1f01ff),(0 1f01ff)&gt;C:\WINNT\$NtServicePackUninstall$\cfgwiz.exe</w:t>
      </w:r>
    </w:p>
    <w:p>
      <w:pPr>
        <w:pStyle w:val="Normal"/>
        <w:rPr/>
      </w:pPr>
      <w:r>
        <w:rPr/>
        <w:t>DenyACE&lt;0,(0 1f01ff),(0 1f01ff)&gt;C:\WINNT\$NtServicePackUninstall$\cleanjpm.exe</w:t>
      </w:r>
    </w:p>
    <w:p>
      <w:pPr>
        <w:pStyle w:val="Normal"/>
        <w:rPr/>
      </w:pPr>
      <w:r>
        <w:rPr/>
        <w:t>DenyACE&lt;0,(0 1f01ff),(0 1f01ff)&gt;C:\WINNT\$NtServicePackUninstall$\fpadmcgi.exe</w:t>
      </w:r>
    </w:p>
    <w:p>
      <w:pPr>
        <w:pStyle w:val="Normal"/>
        <w:rPr/>
      </w:pPr>
      <w:r>
        <w:rPr/>
        <w:t>DenyACE&lt;0,(0 1f01ff),(0 1f01ff)&gt;C:\WINNT\$NtServicePackUninstall$\fpremadm.exe</w:t>
      </w:r>
    </w:p>
    <w:p>
      <w:pPr>
        <w:pStyle w:val="Normal"/>
        <w:rPr/>
      </w:pPr>
      <w:r>
        <w:rPr/>
        <w:t>DenyACE&lt;0,(0 1f01ff),(0 1f01ff)&gt;C:\WINNT\$NtServicePackUninstall$\fpsrvadm.exe</w:t>
      </w:r>
    </w:p>
    <w:p>
      <w:pPr>
        <w:pStyle w:val="Normal"/>
        <w:rPr/>
      </w:pPr>
      <w:r>
        <w:rPr/>
        <w:t>DenyACE&lt;0,(0 1f01ff),(0 1f01ff)&gt;C:\WINNT\$NtServicePackUninstall$\fpsrvwin.exe</w:t>
      </w:r>
    </w:p>
    <w:p>
      <w:pPr>
        <w:pStyle w:val="Normal"/>
        <w:rPr/>
      </w:pPr>
      <w:r>
        <w:rPr/>
        <w:t>DenyACE&lt;0,(0 1f01ff),(0 1f01ff)&gt;C:\WINNT\$NtServicePackUninstall$\htimage.exe</w:t>
      </w:r>
    </w:p>
    <w:p>
      <w:pPr>
        <w:pStyle w:val="Normal"/>
        <w:rPr/>
      </w:pPr>
      <w:r>
        <w:rPr/>
        <w:t>DenyACE&lt;0,(0 1f01ff),(0 1f01ff)&gt;C:\WINNT\$NtServicePackUninstall$\imagemap.exe</w:t>
      </w:r>
    </w:p>
    <w:p>
      <w:pPr>
        <w:pStyle w:val="Normal"/>
        <w:rPr/>
      </w:pPr>
      <w:r>
        <w:rPr/>
        <w:t>DenyACE&lt;0,(0 1f01ff),(0 1f01ff)&gt;C:\WINNT\$NtServicePackUninstall$\shtml.exe</w:t>
      </w:r>
    </w:p>
    <w:p>
      <w:pPr>
        <w:pStyle w:val="Normal"/>
        <w:rPr/>
      </w:pPr>
      <w:r>
        <w:rPr/>
        <w:t>DenyACE&lt;0,(0 1f01ff),(0 1f01ff)&gt;C:\WINNT\$NtServicePackUninstall$\tcptest.exe</w:t>
      </w:r>
    </w:p>
    <w:p>
      <w:pPr>
        <w:pStyle w:val="Normal"/>
        <w:rPr/>
      </w:pPr>
      <w:r>
        <w:rPr/>
        <w:t>DenyACE&lt;0,(0 1f01ff),(0 1f01ff)&gt;C:\WINNT\$NtServicePackUninstall$\spuninst\spuninst.exe</w:t>
      </w:r>
    </w:p>
    <w:p>
      <w:pPr>
        <w:pStyle w:val="Normal"/>
        <w:rPr/>
      </w:pPr>
      <w:r>
        <w:rPr/>
        <w:t>DenyACE&lt;0,(0 1f01ff),(0 1f01ff)&gt;C:\WINNT\$NtUninstallQ285851$\hotfix.exe</w:t>
      </w:r>
    </w:p>
    <w:p>
      <w:pPr>
        <w:pStyle w:val="Normal"/>
        <w:rPr/>
      </w:pPr>
      <w:r>
        <w:rPr/>
        <w:t>DenyACE&lt;0,(0 1f01ff),(0 1f01ff)&gt;C:\WINNT\$NtUninstallQ285851$\winlogon.exe</w:t>
      </w:r>
    </w:p>
    <w:p>
      <w:pPr>
        <w:pStyle w:val="Normal"/>
        <w:rPr/>
      </w:pPr>
      <w:r>
        <w:rPr/>
        <w:t>DenyACE&lt;0,(0 1f01ff),(0 1f01ff)&gt;C:\WINNT\$NtUninstallQ292435$\hotfix.exe</w:t>
      </w:r>
    </w:p>
    <w:p>
      <w:pPr>
        <w:pStyle w:val="Normal"/>
        <w:rPr/>
      </w:pPr>
      <w:r>
        <w:rPr/>
        <w:t>DenyACE&lt;0,(0 1f01ff),(0 1f01ff)&gt;C:\WINNT\$NtUninstallQ299687$\hotfix.exe</w:t>
      </w:r>
    </w:p>
    <w:p>
      <w:pPr>
        <w:pStyle w:val="Normal"/>
        <w:rPr/>
      </w:pPr>
      <w:r>
        <w:rPr/>
        <w:t>DenyACE&lt;0,(0 1f01ff),(0 1f01ff)&gt;C:\WINNT\$NtUninstallQ299687$\lsass.exe</w:t>
      </w:r>
    </w:p>
    <w:p>
      <w:pPr>
        <w:pStyle w:val="Normal"/>
        <w:rPr/>
      </w:pPr>
      <w:r>
        <w:rPr/>
        <w:t>DenyACE&lt;0,(0 1f01ff),(0 1f01ff)&gt;C:\WINNT\$NtUninstallQ301625$\hotfix.exe</w:t>
      </w:r>
    </w:p>
    <w:p>
      <w:pPr>
        <w:pStyle w:val="Normal"/>
        <w:rPr/>
      </w:pPr>
      <w:r>
        <w:rPr/>
        <w:t>DenyACE&lt;0,(0 1f01ff),(0 1f01ff)&gt;C:\WINNT\$NtUninstallQ301625$\spiisupd.exe</w:t>
      </w:r>
    </w:p>
    <w:p>
      <w:pPr>
        <w:pStyle w:val="Normal"/>
        <w:rPr/>
      </w:pPr>
      <w:r>
        <w:rPr/>
        <w:t>DenyACE&lt;0,(0 1f01ff),(0 1f01ff)&gt;C:\WINNT\$NtUninstallQ319733$\hotfix.exe</w:t>
      </w:r>
    </w:p>
    <w:p>
      <w:pPr>
        <w:pStyle w:val="Normal"/>
        <w:rPr/>
      </w:pPr>
      <w:r>
        <w:rPr/>
        <w:t>DenyACE&lt;0,(0 1f01ff),(0 1f01ff)&gt;C:\WINNT\$NtUninstallQ319733$\schmupd.exe</w:t>
      </w:r>
    </w:p>
    <w:p>
      <w:pPr>
        <w:pStyle w:val="Normal"/>
        <w:rPr/>
      </w:pPr>
      <w:r>
        <w:rPr/>
        <w:t>DenyACE&lt;0,(0 1f01ff),(0 1f01ff)&gt;C:\WINNT\$NtUninstallQ319733$\spiisupd.exe</w:t>
      </w:r>
    </w:p>
    <w:p>
      <w:pPr>
        <w:pStyle w:val="Normal"/>
        <w:rPr/>
      </w:pPr>
      <w:r>
        <w:rPr/>
        <w:t>DenyACE&lt;0,(0 1f01ff),(0 1f01ff)&gt;C:\WINNT\Application Compatibility Scripts\aciniupd.exe</w:t>
      </w:r>
    </w:p>
    <w:p>
      <w:pPr>
        <w:pStyle w:val="Normal"/>
        <w:rPr/>
      </w:pPr>
      <w:r>
        <w:rPr/>
        <w:t>DenyACE&lt;0,(0 1f01ff),(0 1f01ff)&gt;C:\WINNT\Application Compatibility Scripts\acregl.exe</w:t>
      </w:r>
    </w:p>
    <w:p>
      <w:pPr>
        <w:pStyle w:val="Normal"/>
        <w:rPr/>
      </w:pPr>
      <w:r>
        <w:rPr/>
        <w:t>DenyACE&lt;0,(0 1f01ff),(0 1f01ff)&gt;C:\WINNT\Application Compatibility Scripts\acsr.exe</w:t>
      </w:r>
    </w:p>
    <w:p>
      <w:pPr>
        <w:pStyle w:val="Normal"/>
        <w:rPr/>
      </w:pPr>
      <w:r>
        <w:rPr/>
        <w:t>DenyACE&lt;0,(0 1f01ff),(0 1f01ff)&gt;C:\WINNT\inf\unregmp2.exe</w:t>
      </w:r>
    </w:p>
    <w:p>
      <w:pPr>
        <w:pStyle w:val="Normal"/>
        <w:rPr/>
      </w:pPr>
      <w:r>
        <w:rPr/>
        <w:t>DenyACE&lt;0,(0 1f01ff),(0 1f01ff)&gt;C:\WINNT\Installer\{09131BDB-A91C-4D1C-830B-F2ADD80804E4}\Icon09131BDB.exe</w:t>
      </w:r>
    </w:p>
    <w:p>
      <w:pPr>
        <w:pStyle w:val="Normal"/>
        <w:rPr/>
      </w:pPr>
      <w:r>
        <w:rPr/>
        <w:t>DenyACE&lt;0,(0 1f01ff),(0 1f01ff)&gt;C:\WINNT\Installer\{09131BDB-A91C-4D1C-830B-F2ADD80804E4}\Icon09131BDB2.exe</w:t>
      </w:r>
    </w:p>
    <w:p>
      <w:pPr>
        <w:pStyle w:val="Normal"/>
        <w:rPr/>
      </w:pPr>
      <w:r>
        <w:rPr/>
        <w:t>DenyACE&lt;0,(0 1f01ff),(0 1f01ff)&gt;C:\WINNT\Installer\{09131BDB-A91C-4D1C-830B-F2ADD80804E4}\Icon09131BDB3.exe</w:t>
      </w:r>
    </w:p>
    <w:p>
      <w:pPr>
        <w:pStyle w:val="Normal"/>
        <w:rPr/>
      </w:pPr>
      <w:r>
        <w:rPr/>
        <w:t>DenyACE&lt;0,(0 1f01ff),(0 1f01ff)&gt;C:\WINNT\Installer\{09131BDB-A91C-4D1C-830B-F2ADD80804E4}\Icon09131BDB4.exe</w:t>
      </w:r>
    </w:p>
    <w:p>
      <w:pPr>
        <w:pStyle w:val="Normal"/>
        <w:rPr/>
      </w:pPr>
      <w:r>
        <w:rPr/>
        <w:t>DenyACE&lt;0,(0 1f01ff),(0 1f01ff)&gt;C:\WINNT\Installer\{6F716D8C-398F-11D3-85E1-005004838609}\places.exe</w:t>
      </w:r>
    </w:p>
    <w:p>
      <w:pPr>
        <w:pStyle w:val="Normal"/>
        <w:rPr/>
      </w:pPr>
      <w:r>
        <w:rPr/>
        <w:t>DenyACE&lt;0,(0 1f01ff),(0 1f01ff)&gt;C:\WINNT\Installer\{DBDCAA19-597C-11D3-89BB-006008C7D0F2}\IconDBDCAA19.exe</w:t>
      </w:r>
    </w:p>
    <w:p>
      <w:pPr>
        <w:pStyle w:val="Normal"/>
        <w:rPr/>
      </w:pPr>
      <w:r>
        <w:rPr/>
        <w:t>DenyACE&lt;0,(0 1f01ff),(0 1f01ff)&gt;C:\WINNT\Installer\{DBDCAA19-597C-11D3-89BB-006008C7D0F2}\_AEC8D67.exe</w:t>
      </w:r>
    </w:p>
    <w:p>
      <w:pPr>
        <w:pStyle w:val="Normal"/>
        <w:rPr/>
      </w:pPr>
      <w:r>
        <w:rPr/>
        <w:t>DenyACE&lt;0,(0 1f01ff),(0 1f01ff)&gt;C:\WINNT\msagent\agentsvr.exe</w:t>
      </w:r>
    </w:p>
    <w:p>
      <w:pPr>
        <w:pStyle w:val="Normal"/>
        <w:rPr/>
      </w:pPr>
      <w:r>
        <w:rPr/>
        <w:t>DenyACE&lt;0,(0 1f01ff),(0 1f01ff)&gt;C:\WINNT\MUI\muisetup.exe</w:t>
      </w:r>
    </w:p>
    <w:p>
      <w:pPr>
        <w:pStyle w:val="Normal"/>
        <w:rPr/>
      </w:pPr>
      <w:r>
        <w:rPr/>
        <w:t>DenyACE&lt;0,(0 1f01ff),(0 1f01ff)&gt;C:\WINNT\ServicePackFiles\i386\arcldr.exe</w:t>
      </w:r>
    </w:p>
    <w:p>
      <w:pPr>
        <w:pStyle w:val="Normal"/>
        <w:rPr/>
      </w:pPr>
      <w:r>
        <w:rPr/>
        <w:t>DenyACE&lt;0,(0 1f01ff),(0 1f01ff)&gt;C:\WINNT\ServicePackFiles\i386\arcsetup.exe</w:t>
      </w:r>
    </w:p>
    <w:p>
      <w:pPr>
        <w:pStyle w:val="Normal"/>
        <w:rPr/>
      </w:pPr>
      <w:r>
        <w:rPr/>
        <w:t>DenyACE&lt;0,(0 1f01ff),(0 1f01ff)&gt;C:\WINNT\ServicePackFiles\i386\autochk.exe</w:t>
      </w:r>
    </w:p>
    <w:p>
      <w:pPr>
        <w:pStyle w:val="Normal"/>
        <w:rPr/>
      </w:pPr>
      <w:r>
        <w:rPr/>
        <w:t>DenyACE&lt;0,(0 1f01ff),(0 1f01ff)&gt;C:\WINNT\ServicePackFiles\i386\autoconv.exe</w:t>
      </w:r>
    </w:p>
    <w:p>
      <w:pPr>
        <w:pStyle w:val="Normal"/>
        <w:rPr/>
      </w:pPr>
      <w:r>
        <w:rPr/>
        <w:t>DenyACE&lt;0,(0 1f01ff),(0 1f01ff)&gt;C:\WINNT\ServicePackFiles\i386\autofmt.exe</w:t>
      </w:r>
    </w:p>
    <w:p>
      <w:pPr>
        <w:pStyle w:val="Normal"/>
        <w:rPr/>
      </w:pPr>
      <w:r>
        <w:rPr/>
        <w:t>DenyACE&lt;0,(0 1f01ff),(0 1f01ff)&gt;C:\WINNT\ServicePackFiles\i386\cacls.exe</w:t>
      </w:r>
    </w:p>
    <w:p>
      <w:pPr>
        <w:pStyle w:val="Normal"/>
        <w:rPr/>
      </w:pPr>
      <w:r>
        <w:rPr/>
        <w:t>DenyACE&lt;0,(0 1f01ff),(0 1f01ff)&gt;C:\WINNT\ServicePackFiles\i386\certsrv.exe</w:t>
      </w:r>
    </w:p>
    <w:p>
      <w:pPr>
        <w:pStyle w:val="Normal"/>
        <w:rPr/>
      </w:pPr>
      <w:r>
        <w:rPr/>
        <w:t>DenyACE&lt;0,(0 1f01ff),(0 1f01ff)&gt;C:\WINNT\ServicePackFiles\i386\certutil.exe</w:t>
      </w:r>
    </w:p>
    <w:p>
      <w:pPr>
        <w:pStyle w:val="Normal"/>
        <w:rPr/>
      </w:pPr>
      <w:r>
        <w:rPr/>
        <w:t>DenyACE&lt;0,(0 1f01ff),(0 1f01ff)&gt;C:\WINNT\ServicePackFiles\i386\chgusr.exe</w:t>
      </w:r>
    </w:p>
    <w:p>
      <w:pPr>
        <w:pStyle w:val="Normal"/>
        <w:rPr/>
      </w:pPr>
      <w:r>
        <w:rPr/>
        <w:t>DenyACE&lt;0,(0 1f01ff),(0 1f01ff)&gt;C:\WINNT\ServicePackFiles\i386\chkdsk.exe</w:t>
      </w:r>
    </w:p>
    <w:p>
      <w:pPr>
        <w:pStyle w:val="Normal"/>
        <w:rPr/>
      </w:pPr>
      <w:r>
        <w:rPr/>
        <w:t>DenyACE&lt;0,(0 1f01ff),(0 1f01ff)&gt;C:\WINNT\ServicePackFiles\i386\chkntfs.exe</w:t>
      </w:r>
    </w:p>
    <w:p>
      <w:pPr>
        <w:pStyle w:val="Normal"/>
        <w:rPr/>
      </w:pPr>
      <w:r>
        <w:rPr/>
        <w:t>DenyACE&lt;0,(0 1f01ff),(0 1f01ff)&gt;C:\WINNT\ServicePackFiles\i386\cliconfg.exe</w:t>
      </w:r>
    </w:p>
    <w:p>
      <w:pPr>
        <w:pStyle w:val="Normal"/>
        <w:rPr/>
      </w:pPr>
      <w:r>
        <w:rPr/>
        <w:t>DenyACE&lt;0,(0 1f01ff),(0 1f01ff)&gt;C:\WINNT\ServicePackFiles\i386\cluadmin.exe</w:t>
      </w:r>
    </w:p>
    <w:p>
      <w:pPr>
        <w:pStyle w:val="Normal"/>
        <w:rPr/>
      </w:pPr>
      <w:r>
        <w:rPr/>
        <w:t>DenyACE&lt;0,(0 1f01ff),(0 1f01ff)&gt;C:\WINNT\ServicePackFiles\i386\cluster.exe</w:t>
      </w:r>
    </w:p>
    <w:p>
      <w:pPr>
        <w:pStyle w:val="Normal"/>
        <w:rPr/>
      </w:pPr>
      <w:r>
        <w:rPr/>
        <w:t>DenyACE&lt;0,(0 1f01ff),(0 1f01ff)&gt;C:\WINNT\ServicePackFiles\i386\cmd.exe</w:t>
      </w:r>
    </w:p>
    <w:p>
      <w:pPr>
        <w:pStyle w:val="Normal"/>
        <w:rPr/>
      </w:pPr>
      <w:r>
        <w:rPr/>
        <w:t>DenyACE&lt;0,(0 1f01ff),(0 1f01ff)&gt;C:\WINNT\ServicePackFiles\i386\convert.exe</w:t>
      </w:r>
    </w:p>
    <w:p>
      <w:pPr>
        <w:pStyle w:val="Normal"/>
        <w:rPr/>
      </w:pPr>
      <w:r>
        <w:rPr/>
        <w:t>DenyACE&lt;0,(0 1f01ff),(0 1f01ff)&gt;C:\WINNT\ServicePackFiles\i386\convlog.exe</w:t>
      </w:r>
    </w:p>
    <w:p>
      <w:pPr>
        <w:pStyle w:val="Normal"/>
        <w:rPr/>
      </w:pPr>
      <w:r>
        <w:rPr/>
        <w:t>DenyACE&lt;0,(0 1f01ff),(0 1f01ff)&gt;C:\WINNT\ServicePackFiles\i386\csrss.exe</w:t>
      </w:r>
    </w:p>
    <w:p>
      <w:pPr>
        <w:pStyle w:val="Normal"/>
        <w:rPr/>
      </w:pPr>
      <w:r>
        <w:rPr/>
        <w:t>DenyACE&lt;0,(0 1f01ff),(0 1f01ff)&gt;C:\WINNT\ServicePackFiles\i386\dcomcnfg.exe</w:t>
      </w:r>
    </w:p>
    <w:p>
      <w:pPr>
        <w:pStyle w:val="Normal"/>
        <w:rPr/>
      </w:pPr>
      <w:r>
        <w:rPr/>
        <w:t>DenyACE&lt;0,(0 1f01ff),(0 1f01ff)&gt;C:\WINNT\ServicePackFiles\i386\dcpromo.exe</w:t>
      </w:r>
    </w:p>
    <w:p>
      <w:pPr>
        <w:pStyle w:val="Normal"/>
        <w:rPr/>
      </w:pPr>
      <w:r>
        <w:rPr/>
        <w:t>DenyACE&lt;0,(0 1f01ff),(0 1f01ff)&gt;C:\WINNT\ServicePackFiles\i386\dfrgfat.exe</w:t>
      </w:r>
    </w:p>
    <w:p>
      <w:pPr>
        <w:pStyle w:val="Normal"/>
        <w:rPr/>
      </w:pPr>
      <w:r>
        <w:rPr/>
        <w:t>DenyACE&lt;0,(0 1f01ff),(0 1f01ff)&gt;C:\WINNT\ServicePackFiles\i386\dfrgntfs.exe</w:t>
      </w:r>
    </w:p>
    <w:p>
      <w:pPr>
        <w:pStyle w:val="Normal"/>
        <w:rPr/>
      </w:pPr>
      <w:r>
        <w:rPr/>
        <w:t>DenyACE&lt;0,(0 1f01ff),(0 1f01ff)&gt;C:\WINNT\ServicePackFiles\i386\dfssvc.exe</w:t>
      </w:r>
    </w:p>
    <w:p>
      <w:pPr>
        <w:pStyle w:val="Normal"/>
        <w:rPr/>
      </w:pPr>
      <w:r>
        <w:rPr/>
        <w:t>DenyACE&lt;0,(0 1f01ff),(0 1f01ff)&gt;C:\WINNT\ServicePackFiles\i386\diskperf.exe</w:t>
      </w:r>
    </w:p>
    <w:p>
      <w:pPr>
        <w:pStyle w:val="Normal"/>
        <w:rPr/>
      </w:pPr>
      <w:r>
        <w:rPr/>
        <w:t>DenyACE&lt;0,(0 1f01ff),(0 1f01ff)&gt;C:\WINNT\ServicePackFiles\i386\dllhst3g.exe</w:t>
      </w:r>
    </w:p>
    <w:p>
      <w:pPr>
        <w:pStyle w:val="Normal"/>
        <w:rPr/>
      </w:pPr>
      <w:r>
        <w:rPr/>
        <w:t>DenyACE&lt;0,(0 1f01ff),(0 1f01ff)&gt;C:\WINNT\ServicePackFiles\i386\dmadmin.exe</w:t>
      </w:r>
    </w:p>
    <w:p>
      <w:pPr>
        <w:pStyle w:val="Normal"/>
        <w:rPr/>
      </w:pPr>
      <w:r>
        <w:rPr/>
        <w:t>DenyACE&lt;0,(0 1f01ff),(0 1f01ff)&gt;C:\WINNT\ServicePackFiles\i386\dmremote.exe</w:t>
      </w:r>
    </w:p>
    <w:p>
      <w:pPr>
        <w:pStyle w:val="Normal"/>
        <w:rPr/>
      </w:pPr>
      <w:r>
        <w:rPr/>
        <w:t>DenyACE&lt;0,(0 1f01ff),(0 1f01ff)&gt;C:\WINNT\ServicePackFiles\i386\dns.exe</w:t>
      </w:r>
    </w:p>
    <w:p>
      <w:pPr>
        <w:pStyle w:val="Normal"/>
        <w:rPr/>
      </w:pPr>
      <w:r>
        <w:rPr/>
        <w:t>DenyACE&lt;0,(0 1f01ff),(0 1f01ff)&gt;C:\WINNT\ServicePackFiles\i386\drwtsn32.exe</w:t>
      </w:r>
    </w:p>
    <w:p>
      <w:pPr>
        <w:pStyle w:val="Normal"/>
        <w:rPr/>
      </w:pPr>
      <w:r>
        <w:rPr/>
        <w:t>DenyACE&lt;0,(0 1f01ff),(0 1f01ff)&gt;C:\WINNT\ServicePackFiles\i386\dtcsetup.exe</w:t>
      </w:r>
    </w:p>
    <w:p>
      <w:pPr>
        <w:pStyle w:val="Normal"/>
        <w:rPr/>
      </w:pPr>
      <w:r>
        <w:rPr/>
        <w:t>DenyACE&lt;0,(0 1f01ff),(0 1f01ff)&gt;C:\WINNT\ServicePackFiles\i386\encinst.exe</w:t>
      </w:r>
    </w:p>
    <w:p>
      <w:pPr>
        <w:pStyle w:val="Normal"/>
        <w:rPr/>
      </w:pPr>
      <w:r>
        <w:rPr/>
        <w:t>DenyACE&lt;0,(0 1f01ff),(0 1f01ff)&gt;C:\WINNT\ServicePackFiles\i386\esentutl.exe</w:t>
      </w:r>
    </w:p>
    <w:p>
      <w:pPr>
        <w:pStyle w:val="Normal"/>
        <w:rPr/>
      </w:pPr>
      <w:r>
        <w:rPr/>
        <w:t>DenyACE&lt;0,(0 1f01ff),(0 1f01ff)&gt;C:\WINNT\ServicePackFiles\i386\eudcedit.exe</w:t>
      </w:r>
    </w:p>
    <w:p>
      <w:pPr>
        <w:pStyle w:val="Normal"/>
        <w:rPr/>
      </w:pPr>
      <w:r>
        <w:rPr/>
        <w:t>DenyACE&lt;0,(0 1f01ff),(0 1f01ff)&gt;C:\WINNT\ServicePackFiles\i386\explorer.exe</w:t>
      </w:r>
    </w:p>
    <w:p>
      <w:pPr>
        <w:pStyle w:val="Normal"/>
        <w:rPr/>
      </w:pPr>
      <w:r>
        <w:rPr/>
        <w:t>DenyACE&lt;0,(0 1f01ff),(0 1f01ff)&gt;C:\WINNT\ServicePackFiles\i386\find.exe</w:t>
      </w:r>
    </w:p>
    <w:p>
      <w:pPr>
        <w:pStyle w:val="Normal"/>
        <w:rPr/>
      </w:pPr>
      <w:r>
        <w:rPr/>
        <w:t>DenyACE&lt;0,(0 1f01ff),(0 1f01ff)&gt;C:\WINNT\ServicePackFiles\i386\fortutil.exe</w:t>
      </w:r>
    </w:p>
    <w:p>
      <w:pPr>
        <w:pStyle w:val="Normal"/>
        <w:rPr/>
      </w:pPr>
      <w:r>
        <w:rPr/>
        <w:t>DenyACE&lt;0,(0 1f01ff),(0 1f01ff)&gt;C:\WINNT\ServicePackFiles\i386\ftp.exe</w:t>
      </w:r>
    </w:p>
    <w:p>
      <w:pPr>
        <w:pStyle w:val="Normal"/>
        <w:rPr/>
      </w:pPr>
      <w:r>
        <w:rPr/>
        <w:t>DenyACE&lt;0,(0 1f01ff),(0 1f01ff)&gt;C:\WINNT\ServicePackFiles\i386\hh.exe</w:t>
      </w:r>
    </w:p>
    <w:p>
      <w:pPr>
        <w:pStyle w:val="Normal"/>
        <w:rPr/>
      </w:pPr>
      <w:r>
        <w:rPr/>
        <w:t>DenyACE&lt;0,(0 1f01ff),(0 1f01ff)&gt;C:\WINNT\ServicePackFiles\i386\hidserv.exe</w:t>
      </w:r>
    </w:p>
    <w:p>
      <w:pPr>
        <w:pStyle w:val="Normal"/>
        <w:rPr/>
      </w:pPr>
      <w:r>
        <w:rPr/>
        <w:t>DenyACE&lt;0,(0 1f01ff),(0 1f01ff)&gt;C:\WINNT\ServicePackFiles\i386\hypertrm.exe</w:t>
      </w:r>
    </w:p>
    <w:p>
      <w:pPr>
        <w:pStyle w:val="Normal"/>
        <w:rPr/>
      </w:pPr>
      <w:r>
        <w:rPr/>
        <w:t>DenyACE&lt;0,(0 1f01ff),(0 1f01ff)&gt;C:\WINNT\ServicePackFiles\i386\iisreset.exe</w:t>
      </w:r>
    </w:p>
    <w:p>
      <w:pPr>
        <w:pStyle w:val="Normal"/>
        <w:rPr/>
      </w:pPr>
      <w:r>
        <w:rPr/>
        <w:t>DenyACE&lt;0,(0 1f01ff),(0 1f01ff)&gt;C:\WINNT\ServicePackFiles\i386\inetinfo.exe</w:t>
      </w:r>
    </w:p>
    <w:p>
      <w:pPr>
        <w:pStyle w:val="Normal"/>
        <w:rPr/>
      </w:pPr>
      <w:r>
        <w:rPr/>
        <w:t>DenyACE&lt;0,(0 1f01ff),(0 1f01ff)&gt;C:\WINNT\ServicePackFiles\i386\inetmgr.exe</w:t>
      </w:r>
    </w:p>
    <w:p>
      <w:pPr>
        <w:pStyle w:val="Normal"/>
        <w:rPr/>
      </w:pPr>
      <w:r>
        <w:rPr/>
        <w:t>DenyACE&lt;0,(0 1f01ff),(0 1f01ff)&gt;C:\WINNT\ServicePackFiles\i386\ismserv.exe</w:t>
      </w:r>
    </w:p>
    <w:p>
      <w:pPr>
        <w:pStyle w:val="Normal"/>
        <w:rPr/>
      </w:pPr>
      <w:r>
        <w:rPr/>
        <w:t>DenyACE&lt;0,(0 1f01ff),(0 1f01ff)&gt;C:\WINNT\ServicePackFiles\i386\jview.exe</w:t>
      </w:r>
    </w:p>
    <w:p>
      <w:pPr>
        <w:pStyle w:val="Normal"/>
        <w:rPr/>
      </w:pPr>
      <w:r>
        <w:rPr/>
        <w:t>DenyACE&lt;0,(0 1f01ff),(0 1f01ff)&gt;C:\WINNT\ServicePackFiles\i386\label.exe</w:t>
      </w:r>
    </w:p>
    <w:p>
      <w:pPr>
        <w:pStyle w:val="Normal"/>
        <w:rPr/>
      </w:pPr>
      <w:r>
        <w:rPr/>
        <w:t>DenyACE&lt;0,(0 1f01ff),(0 1f01ff)&gt;C:\WINNT\ServicePackFiles\i386\llssrv.exe</w:t>
      </w:r>
    </w:p>
    <w:p>
      <w:pPr>
        <w:pStyle w:val="Normal"/>
        <w:rPr/>
      </w:pPr>
      <w:r>
        <w:rPr/>
        <w:t>DenyACE&lt;0,(0 1f01ff),(0 1f01ff)&gt;C:\WINNT\ServicePackFiles\i386\locator.exe</w:t>
      </w:r>
    </w:p>
    <w:p>
      <w:pPr>
        <w:pStyle w:val="Normal"/>
        <w:rPr/>
      </w:pPr>
      <w:r>
        <w:rPr/>
        <w:t>DenyACE&lt;0,(0 1f01ff),(0 1f01ff)&gt;C:\WINNT\ServicePackFiles\i386\lsass.exe</w:t>
      </w:r>
    </w:p>
    <w:p>
      <w:pPr>
        <w:pStyle w:val="Normal"/>
        <w:rPr/>
      </w:pPr>
      <w:r>
        <w:rPr/>
        <w:t>DenyACE&lt;0,(0 1f01ff),(0 1f01ff)&gt;C:\WINNT\ServicePackFiles\i386\lserver.exe</w:t>
      </w:r>
    </w:p>
    <w:p>
      <w:pPr>
        <w:pStyle w:val="Normal"/>
        <w:rPr/>
      </w:pPr>
      <w:r>
        <w:rPr/>
        <w:t>DenyACE&lt;0,(0 1f01ff),(0 1f01ff)&gt;C:\WINNT\ServicePackFiles\i386\mmc.exe</w:t>
      </w:r>
    </w:p>
    <w:p>
      <w:pPr>
        <w:pStyle w:val="Normal"/>
        <w:rPr/>
      </w:pPr>
      <w:r>
        <w:rPr/>
        <w:t>DenyACE&lt;0,(0 1f01ff),(0 1f01ff)&gt;C:\WINNT\ServicePackFiles\i386\mofcomp.exe</w:t>
      </w:r>
    </w:p>
    <w:p>
      <w:pPr>
        <w:pStyle w:val="Normal"/>
        <w:rPr/>
      </w:pPr>
      <w:r>
        <w:rPr/>
        <w:t>DenyACE&lt;0,(0 1f01ff),(0 1f01ff)&gt;C:\WINNT\ServicePackFiles\i386\mq1sync.exe</w:t>
      </w:r>
    </w:p>
    <w:p>
      <w:pPr>
        <w:pStyle w:val="Normal"/>
        <w:rPr/>
      </w:pPr>
      <w:r>
        <w:rPr/>
        <w:t>DenyACE&lt;0,(0 1f01ff),(0 1f01ff)&gt;C:\WINNT\ServicePackFiles\i386\mqbkup.exe</w:t>
      </w:r>
    </w:p>
    <w:p>
      <w:pPr>
        <w:pStyle w:val="Normal"/>
        <w:rPr/>
      </w:pPr>
      <w:r>
        <w:rPr/>
        <w:t>DenyACE&lt;0,(0 1f01ff),(0 1f01ff)&gt;C:\WINNT\ServicePackFiles\i386\mqmig.exe</w:t>
      </w:r>
    </w:p>
    <w:p>
      <w:pPr>
        <w:pStyle w:val="Normal"/>
        <w:rPr/>
      </w:pPr>
      <w:r>
        <w:rPr/>
        <w:t>DenyACE&lt;0,(0 1f01ff),(0 1f01ff)&gt;C:\WINNT\ServicePackFiles\i386\mqsvc.exe</w:t>
      </w:r>
    </w:p>
    <w:p>
      <w:pPr>
        <w:pStyle w:val="Normal"/>
        <w:rPr/>
      </w:pPr>
      <w:r>
        <w:rPr/>
        <w:t>DenyACE&lt;0,(0 1f01ff),(0 1f01ff)&gt;C:\WINNT\ServicePackFiles\i386\mshta.exe</w:t>
      </w:r>
    </w:p>
    <w:p>
      <w:pPr>
        <w:pStyle w:val="Normal"/>
        <w:rPr/>
      </w:pPr>
      <w:r>
        <w:rPr/>
        <w:t>DenyACE&lt;0,(0 1f01ff),(0 1f01ff)&gt;C:\WINNT\ServicePackFiles\i386\msiexec.exe</w:t>
      </w:r>
    </w:p>
    <w:p>
      <w:pPr>
        <w:pStyle w:val="Normal"/>
        <w:rPr/>
      </w:pPr>
      <w:r>
        <w:rPr/>
        <w:t>DenyACE&lt;0,(0 1f01ff),(0 1f01ff)&gt;C:\WINNT\ServicePackFiles\i386\msimn.exe</w:t>
      </w:r>
    </w:p>
    <w:p>
      <w:pPr>
        <w:pStyle w:val="Normal"/>
        <w:rPr/>
      </w:pPr>
      <w:r>
        <w:rPr/>
        <w:t>DenyACE&lt;0,(0 1f01ff),(0 1f01ff)&gt;C:\WINNT\ServicePackFiles\i386\mstask.exe</w:t>
      </w:r>
    </w:p>
    <w:p>
      <w:pPr>
        <w:pStyle w:val="Normal"/>
        <w:rPr/>
      </w:pPr>
      <w:r>
        <w:rPr/>
        <w:t>DenyACE&lt;0,(0 1f01ff),(0 1f01ff)&gt;C:\WINNT\ServicePackFiles\i386\mtstocom.exe</w:t>
      </w:r>
    </w:p>
    <w:p>
      <w:pPr>
        <w:pStyle w:val="Normal"/>
        <w:rPr/>
      </w:pPr>
      <w:r>
        <w:rPr/>
        <w:t>DenyACE&lt;0,(0 1f01ff),(0 1f01ff)&gt;C:\WINNT\ServicePackFiles\i386\netdde.exe</w:t>
      </w:r>
    </w:p>
    <w:p>
      <w:pPr>
        <w:pStyle w:val="Normal"/>
        <w:rPr/>
      </w:pPr>
      <w:r>
        <w:rPr/>
        <w:t>DenyACE&lt;0,(0 1f01ff),(0 1f01ff)&gt;C:\WINNT\ServicePackFiles\i386\netmon.exe</w:t>
      </w:r>
    </w:p>
    <w:p>
      <w:pPr>
        <w:pStyle w:val="Normal"/>
        <w:rPr/>
      </w:pPr>
      <w:r>
        <w:rPr/>
        <w:t>DenyACE&lt;0,(0 1f01ff),(0 1f01ff)&gt;C:\WINNT\ServicePackFiles\i386\nslookup.exe</w:t>
      </w:r>
    </w:p>
    <w:p>
      <w:pPr>
        <w:pStyle w:val="Normal"/>
        <w:rPr/>
      </w:pPr>
      <w:r>
        <w:rPr/>
        <w:t>DenyACE&lt;0,(0 1f01ff),(0 1f01ff)&gt;C:\WINNT\ServicePackFiles\i386\ntbackup.exe</w:t>
      </w:r>
    </w:p>
    <w:p>
      <w:pPr>
        <w:pStyle w:val="Normal"/>
        <w:rPr/>
      </w:pPr>
      <w:r>
        <w:rPr/>
        <w:t>DenyACE&lt;0,(0 1f01ff),(0 1f01ff)&gt;C:\WINNT\ServicePackFiles\i386\ntfrs.exe</w:t>
      </w:r>
    </w:p>
    <w:p>
      <w:pPr>
        <w:pStyle w:val="Normal"/>
        <w:rPr/>
      </w:pPr>
      <w:r>
        <w:rPr/>
        <w:t>DenyACE&lt;0,(0 1f01ff),(0 1f01ff)&gt;C:\WINNT\ServicePackFiles\i386\ntfrsupg.exe</w:t>
      </w:r>
    </w:p>
    <w:p>
      <w:pPr>
        <w:pStyle w:val="Normal"/>
        <w:rPr/>
      </w:pPr>
      <w:r>
        <w:rPr/>
        <w:t>DenyACE&lt;0,(0 1f01ff),(0 1f01ff)&gt;C:\WINNT\ServicePackFiles\i386\ntkrnlmp.exe</w:t>
      </w:r>
    </w:p>
    <w:p>
      <w:pPr>
        <w:pStyle w:val="Normal"/>
        <w:rPr/>
      </w:pPr>
      <w:r>
        <w:rPr/>
        <w:t>DenyACE&lt;0,(0 1f01ff),(0 1f01ff)&gt;C:\WINNT\ServicePackFiles\i386\ntkrnlpa.exe</w:t>
      </w:r>
    </w:p>
    <w:p>
      <w:pPr>
        <w:pStyle w:val="Normal"/>
        <w:rPr/>
      </w:pPr>
      <w:r>
        <w:rPr/>
        <w:t>DenyACE&lt;0,(0 1f01ff),(0 1f01ff)&gt;C:\WINNT\ServicePackFiles\i386\ntkrpamp.exe</w:t>
      </w:r>
    </w:p>
    <w:p>
      <w:pPr>
        <w:pStyle w:val="Normal"/>
        <w:rPr/>
      </w:pPr>
      <w:r>
        <w:rPr/>
        <w:t>DenyACE&lt;0,(0 1f01ff),(0 1f01ff)&gt;C:\WINNT\ServicePackFiles\i386\ntoskrnl.exe</w:t>
      </w:r>
    </w:p>
    <w:p>
      <w:pPr>
        <w:pStyle w:val="Normal"/>
        <w:rPr/>
      </w:pPr>
      <w:r>
        <w:rPr/>
        <w:t>DenyACE&lt;0,(0 1f01ff),(0 1f01ff)&gt;C:\WINNT\ServicePackFiles\i386\ntvdm.exe</w:t>
      </w:r>
    </w:p>
    <w:p>
      <w:pPr>
        <w:pStyle w:val="Normal"/>
        <w:rPr/>
      </w:pPr>
      <w:r>
        <w:rPr/>
        <w:t>DenyACE&lt;0,(0 1f01ff),(0 1f01ff)&gt;C:\WINNT\ServicePackFiles\i386\odbcad32.exe</w:t>
      </w:r>
    </w:p>
    <w:p>
      <w:pPr>
        <w:pStyle w:val="Normal"/>
        <w:rPr/>
      </w:pPr>
      <w:r>
        <w:rPr/>
        <w:t>DenyACE&lt;0,(0 1f01ff),(0 1f01ff)&gt;C:\WINNT\ServicePackFiles\i386\odbcconf.exe</w:t>
      </w:r>
    </w:p>
    <w:p>
      <w:pPr>
        <w:pStyle w:val="Normal"/>
        <w:rPr/>
      </w:pPr>
      <w:r>
        <w:rPr/>
        <w:t>DenyACE&lt;0,(0 1f01ff),(0 1f01ff)&gt;C:\WINNT\ServicePackFiles\i386\oemig50.exe</w:t>
      </w:r>
    </w:p>
    <w:p>
      <w:pPr>
        <w:pStyle w:val="Normal"/>
        <w:rPr/>
      </w:pPr>
      <w:r>
        <w:rPr/>
        <w:t>DenyACE&lt;0,(0 1f01ff),(0 1f01ff)&gt;C:\WINNT\ServicePackFiles\i386\osk.exe</w:t>
      </w:r>
    </w:p>
    <w:p>
      <w:pPr>
        <w:pStyle w:val="Normal"/>
        <w:rPr/>
      </w:pPr>
      <w:r>
        <w:rPr/>
        <w:t>DenyACE&lt;0,(0 1f01ff),(0 1f01ff)&gt;C:\WINNT\ServicePackFiles\i386\osloader.exe</w:t>
      </w:r>
    </w:p>
    <w:p>
      <w:pPr>
        <w:pStyle w:val="Normal"/>
        <w:rPr/>
      </w:pPr>
      <w:r>
        <w:rPr/>
        <w:t>DenyACE&lt;0,(0 1f01ff),(0 1f01ff)&gt;C:\WINNT\ServicePackFiles\i386\packager.exe</w:t>
      </w:r>
    </w:p>
    <w:p>
      <w:pPr>
        <w:pStyle w:val="Normal"/>
        <w:rPr/>
      </w:pPr>
      <w:r>
        <w:rPr/>
        <w:t>DenyACE&lt;0,(0 1f01ff),(0 1f01ff)&gt;C:\WINNT\ServicePackFiles\i386\pws.exe</w:t>
      </w:r>
    </w:p>
    <w:p>
      <w:pPr>
        <w:pStyle w:val="Normal"/>
        <w:rPr/>
      </w:pPr>
      <w:r>
        <w:rPr/>
        <w:t>DenyACE&lt;0,(0 1f01ff),(0 1f01ff)&gt;C:\WINNT\ServicePackFiles\i386\pwstray.exe</w:t>
      </w:r>
    </w:p>
    <w:p>
      <w:pPr>
        <w:pStyle w:val="Normal"/>
        <w:rPr/>
      </w:pPr>
      <w:r>
        <w:rPr/>
        <w:t>DenyACE&lt;0,(0 1f01ff),(0 1f01ff)&gt;C:\WINNT\ServicePackFiles\i386\qwinsta.exe</w:t>
      </w:r>
    </w:p>
    <w:p>
      <w:pPr>
        <w:pStyle w:val="Normal"/>
        <w:rPr/>
      </w:pPr>
      <w:r>
        <w:rPr/>
        <w:t>DenyACE&lt;0,(0 1f01ff),(0 1f01ff)&gt;C:\WINNT\ServicePackFiles\i386\rbfg.exe</w:t>
      </w:r>
    </w:p>
    <w:p>
      <w:pPr>
        <w:pStyle w:val="Normal"/>
        <w:rPr/>
      </w:pPr>
      <w:r>
        <w:rPr/>
        <w:t>DenyACE&lt;0,(0 1f01ff),(0 1f01ff)&gt;C:\WINNT\ServicePackFiles\i386\recover.exe</w:t>
      </w:r>
    </w:p>
    <w:p>
      <w:pPr>
        <w:pStyle w:val="Normal"/>
        <w:rPr/>
      </w:pPr>
      <w:r>
        <w:rPr/>
        <w:t>DenyACE&lt;0,(0 1f01ff),(0 1f01ff)&gt;C:\WINNT\ServicePackFiles\i386\regedt32.exe</w:t>
      </w:r>
    </w:p>
    <w:p>
      <w:pPr>
        <w:pStyle w:val="Normal"/>
        <w:rPr/>
      </w:pPr>
      <w:r>
        <w:rPr/>
        <w:t>DenyACE&lt;0,(0 1f01ff),(0 1f01ff)&gt;C:\WINNT\ServicePackFiles\i386\regsvc.exe</w:t>
      </w:r>
    </w:p>
    <w:p>
      <w:pPr>
        <w:pStyle w:val="Normal"/>
        <w:rPr/>
      </w:pPr>
      <w:r>
        <w:rPr/>
        <w:t>DenyACE&lt;0,(0 1f01ff),(0 1f01ff)&gt;C:\WINNT\ServicePackFiles\i386\rseng.exe</w:t>
      </w:r>
    </w:p>
    <w:p>
      <w:pPr>
        <w:pStyle w:val="Normal"/>
        <w:rPr/>
      </w:pPr>
      <w:r>
        <w:rPr/>
        <w:t>DenyACE&lt;0,(0 1f01ff),(0 1f01ff)&gt;C:\WINNT\ServicePackFiles\i386\rsfsa.exe</w:t>
      </w:r>
    </w:p>
    <w:p>
      <w:pPr>
        <w:pStyle w:val="Normal"/>
        <w:rPr/>
      </w:pPr>
      <w:r>
        <w:rPr/>
        <w:t>DenyACE&lt;0,(0 1f01ff),(0 1f01ff)&gt;C:\WINNT\ServicePackFiles\i386\rslaunch.exe</w:t>
      </w:r>
    </w:p>
    <w:p>
      <w:pPr>
        <w:pStyle w:val="Normal"/>
        <w:rPr/>
      </w:pPr>
      <w:r>
        <w:rPr/>
        <w:t>DenyACE&lt;0,(0 1f01ff),(0 1f01ff)&gt;C:\WINNT\ServicePackFiles\i386\rsnotify.exe</w:t>
      </w:r>
    </w:p>
    <w:p>
      <w:pPr>
        <w:pStyle w:val="Normal"/>
        <w:rPr/>
      </w:pPr>
      <w:r>
        <w:rPr/>
        <w:t>DenyACE&lt;0,(0 1f01ff),(0 1f01ff)&gt;C:\WINNT\ServicePackFiles\i386\rssub.exe</w:t>
      </w:r>
    </w:p>
    <w:p>
      <w:pPr>
        <w:pStyle w:val="Normal"/>
        <w:rPr/>
      </w:pPr>
      <w:r>
        <w:rPr/>
        <w:t>DenyACE&lt;0,(0 1f01ff),(0 1f01ff)&gt;C:\WINNT\ServicePackFiles\i386\rstore.exe</w:t>
      </w:r>
    </w:p>
    <w:p>
      <w:pPr>
        <w:pStyle w:val="Normal"/>
        <w:rPr/>
      </w:pPr>
      <w:r>
        <w:rPr/>
        <w:t>DenyACE&lt;0,(0 1f01ff),(0 1f01ff)&gt;C:\WINNT\ServicePackFiles\i386\savedump.exe</w:t>
      </w:r>
    </w:p>
    <w:p>
      <w:pPr>
        <w:pStyle w:val="Normal"/>
        <w:rPr/>
      </w:pPr>
      <w:r>
        <w:rPr/>
        <w:t>DenyACE&lt;0,(0 1f01ff),(0 1f01ff)&gt;C:\WINNT\ServicePackFiles\i386\schmupd.exe</w:t>
      </w:r>
    </w:p>
    <w:p>
      <w:pPr>
        <w:pStyle w:val="Normal"/>
        <w:rPr/>
      </w:pPr>
      <w:r>
        <w:rPr/>
        <w:t>DenyACE&lt;0,(0 1f01ff),(0 1f01ff)&gt;C:\WINNT\ServicePackFiles\i386\scrcons.exe</w:t>
      </w:r>
    </w:p>
    <w:p>
      <w:pPr>
        <w:pStyle w:val="Normal"/>
        <w:rPr/>
      </w:pPr>
      <w:r>
        <w:rPr/>
        <w:t>DenyACE&lt;0,(0 1f01ff),(0 1f01ff)&gt;C:\WINNT\ServicePackFiles\i386\services.exe</w:t>
      </w:r>
    </w:p>
    <w:p>
      <w:pPr>
        <w:pStyle w:val="Normal"/>
        <w:rPr/>
      </w:pPr>
      <w:r>
        <w:rPr/>
        <w:t>DenyACE&lt;0,(0 1f01ff),(0 1f01ff)&gt;C:\WINNT\ServicePackFiles\i386\setpwd.exe</w:t>
      </w:r>
    </w:p>
    <w:p>
      <w:pPr>
        <w:pStyle w:val="Normal"/>
        <w:rPr/>
      </w:pPr>
      <w:r>
        <w:rPr/>
        <w:t>DenyACE&lt;0,(0 1f01ff),(0 1f01ff)&gt;C:\WINNT\ServicePackFiles\i386\setup50.exe</w:t>
      </w:r>
    </w:p>
    <w:p>
      <w:pPr>
        <w:pStyle w:val="Normal"/>
        <w:rPr/>
      </w:pPr>
      <w:r>
        <w:rPr/>
        <w:t>DenyACE&lt;0,(0 1f01ff),(0 1f01ff)&gt;C:\WINNT\ServicePackFiles\i386\smlogsvc.exe</w:t>
      </w:r>
    </w:p>
    <w:p>
      <w:pPr>
        <w:pStyle w:val="Normal"/>
        <w:rPr/>
      </w:pPr>
      <w:r>
        <w:rPr/>
        <w:t>DenyACE&lt;0,(0 1f01ff),(0 1f01ff)&gt;C:\WINNT\ServicePackFiles\i386\smss.exe</w:t>
      </w:r>
    </w:p>
    <w:p>
      <w:pPr>
        <w:pStyle w:val="Normal"/>
        <w:rPr/>
      </w:pPr>
      <w:r>
        <w:rPr/>
        <w:t>DenyACE&lt;0,(0 1f01ff),(0 1f01ff)&gt;C:\WINNT\ServicePackFiles\i386\spiisupd.exe</w:t>
      </w:r>
    </w:p>
    <w:p>
      <w:pPr>
        <w:pStyle w:val="Normal"/>
        <w:rPr/>
      </w:pPr>
      <w:r>
        <w:rPr/>
        <w:t>DenyACE&lt;0,(0 1f01ff),(0 1f01ff)&gt;C:\WINNT\ServicePackFiles\i386\stisvc.exe</w:t>
      </w:r>
    </w:p>
    <w:p>
      <w:pPr>
        <w:pStyle w:val="Normal"/>
        <w:rPr/>
      </w:pPr>
      <w:r>
        <w:rPr/>
        <w:t>DenyACE&lt;0,(0 1f01ff),(0 1f01ff)&gt;C:\WINNT\ServicePackFiles\i386\subst.exe</w:t>
      </w:r>
    </w:p>
    <w:p>
      <w:pPr>
        <w:pStyle w:val="Normal"/>
        <w:rPr/>
      </w:pPr>
      <w:r>
        <w:rPr/>
        <w:t>DenyACE&lt;0,(0 1f01ff),(0 1f01ff)&gt;C:\WINNT\ServicePackFiles\i386\telnet.exe</w:t>
      </w:r>
    </w:p>
    <w:p>
      <w:pPr>
        <w:pStyle w:val="Normal"/>
        <w:rPr/>
      </w:pPr>
      <w:r>
        <w:rPr/>
        <w:t>DenyACE&lt;0,(0 1f01ff),(0 1f01ff)&gt;C:\WINNT\ServicePackFiles\i386\termsrv.exe</w:t>
      </w:r>
    </w:p>
    <w:p>
      <w:pPr>
        <w:pStyle w:val="Normal"/>
        <w:rPr/>
      </w:pPr>
      <w:r>
        <w:rPr/>
        <w:t>DenyACE&lt;0,(0 1f01ff),(0 1f01ff)&gt;C:\WINNT\ServicePackFiles\i386\tlntsess.exe</w:t>
      </w:r>
    </w:p>
    <w:p>
      <w:pPr>
        <w:pStyle w:val="Normal"/>
        <w:rPr/>
      </w:pPr>
      <w:r>
        <w:rPr/>
        <w:t>DenyACE&lt;0,(0 1f01ff),(0 1f01ff)&gt;C:\WINNT\ServicePackFiles\i386\tlntsvr.exe</w:t>
      </w:r>
    </w:p>
    <w:p>
      <w:pPr>
        <w:pStyle w:val="Normal"/>
        <w:rPr/>
      </w:pPr>
      <w:r>
        <w:rPr/>
        <w:t>DenyACE&lt;0,(0 1f01ff),(0 1f01ff)&gt;C:\WINNT\ServicePackFiles\i386\unsecapp.exe</w:t>
      </w:r>
    </w:p>
    <w:p>
      <w:pPr>
        <w:pStyle w:val="Normal"/>
        <w:rPr/>
      </w:pPr>
      <w:r>
        <w:rPr/>
        <w:t>DenyACE&lt;0,(0 1f01ff),(0 1f01ff)&gt;C:\WINNT\ServicePackFiles\i386\userinit.exe</w:t>
      </w:r>
    </w:p>
    <w:p>
      <w:pPr>
        <w:pStyle w:val="Normal"/>
        <w:rPr/>
      </w:pPr>
      <w:r>
        <w:rPr/>
        <w:t>DenyACE&lt;0,(0 1f01ff),(0 1f01ff)&gt;C:\WINNT\ServicePackFiles\i386\utilman.exe</w:t>
      </w:r>
    </w:p>
    <w:p>
      <w:pPr>
        <w:pStyle w:val="Normal"/>
        <w:rPr/>
      </w:pPr>
      <w:r>
        <w:rPr/>
        <w:t>DenyACE&lt;0,(0 1f01ff),(0 1f01ff)&gt;C:\WINNT\ServicePackFiles\i386\w32tm.exe</w:t>
      </w:r>
    </w:p>
    <w:p>
      <w:pPr>
        <w:pStyle w:val="Normal"/>
        <w:rPr/>
      </w:pPr>
      <w:r>
        <w:rPr/>
        <w:t>DenyACE&lt;0,(0 1f01ff),(0 1f01ff)&gt;C:\WINNT\ServicePackFiles\i386\wab.exe</w:t>
      </w:r>
    </w:p>
    <w:p>
      <w:pPr>
        <w:pStyle w:val="Normal"/>
        <w:rPr/>
      </w:pPr>
      <w:r>
        <w:rPr/>
        <w:t>DenyACE&lt;0,(0 1f01ff),(0 1f01ff)&gt;C:\WINNT\ServicePackFiles\i386\wabmig.exe</w:t>
      </w:r>
    </w:p>
    <w:p>
      <w:pPr>
        <w:pStyle w:val="Normal"/>
        <w:rPr/>
      </w:pPr>
      <w:r>
        <w:rPr/>
        <w:t>DenyACE&lt;0,(0 1f01ff),(0 1f01ff)&gt;C:\WINNT\ServicePackFiles\i386\winhlp32.exe</w:t>
      </w:r>
    </w:p>
    <w:p>
      <w:pPr>
        <w:pStyle w:val="Normal"/>
        <w:rPr/>
      </w:pPr>
      <w:r>
        <w:rPr/>
        <w:t>DenyACE&lt;0,(0 1f01ff),(0 1f01ff)&gt;C:\WINNT\ServicePackFiles\i386\winlogon.exe</w:t>
      </w:r>
    </w:p>
    <w:p>
      <w:pPr>
        <w:pStyle w:val="Normal"/>
        <w:rPr/>
      </w:pPr>
      <w:r>
        <w:rPr/>
        <w:t>DenyACE&lt;0,(0 1f01ff),(0 1f01ff)&gt;C:\WINNT\ServicePackFiles\i386\winmgmt.exe</w:t>
      </w:r>
    </w:p>
    <w:p>
      <w:pPr>
        <w:pStyle w:val="Normal"/>
        <w:rPr/>
      </w:pPr>
      <w:r>
        <w:rPr/>
        <w:t>DenyACE&lt;0,(0 1f01ff),(0 1f01ff)&gt;C:\WINNT\ServicePackFiles\i386\winrep.exe</w:t>
      </w:r>
    </w:p>
    <w:p>
      <w:pPr>
        <w:pStyle w:val="Normal"/>
        <w:rPr/>
      </w:pPr>
      <w:r>
        <w:rPr/>
        <w:t>DenyACE&lt;0,(0 1f01ff),(0 1f01ff)&gt;C:\WINNT\ServicePackFiles\i386\wins.exe</w:t>
      </w:r>
    </w:p>
    <w:p>
      <w:pPr>
        <w:pStyle w:val="Normal"/>
        <w:rPr/>
      </w:pPr>
      <w:r>
        <w:rPr/>
        <w:t>DenyACE&lt;0,(0 1f01ff),(0 1f01ff)&gt;C:\WINNT\ServicePackFiles\i386\wjview.exe</w:t>
      </w:r>
    </w:p>
    <w:p>
      <w:pPr>
        <w:pStyle w:val="Normal"/>
        <w:rPr/>
      </w:pPr>
      <w:r>
        <w:rPr/>
        <w:t>DenyACE&lt;0,(0 1f01ff),(0 1f01ff)&gt;C:\WINNT\ServicePackFiles\i386\wlbs.exe</w:t>
      </w:r>
    </w:p>
    <w:p>
      <w:pPr>
        <w:pStyle w:val="Normal"/>
        <w:rPr/>
      </w:pPr>
      <w:r>
        <w:rPr/>
        <w:t>DenyACE&lt;0,(0 1f01ff),(0 1f01ff)&gt;C:\WINNT\Speech\vcmd.exe</w:t>
      </w:r>
    </w:p>
    <w:p>
      <w:pPr>
        <w:pStyle w:val="Normal"/>
        <w:rPr/>
      </w:pPr>
      <w:r>
        <w:rPr/>
        <w:t>DenyACE&lt;0,(0 1f01ff),(0 1f01ff)&gt;C:\WINNT\system32\accwiz.exe</w:t>
      </w:r>
    </w:p>
    <w:p>
      <w:pPr>
        <w:pStyle w:val="Normal"/>
        <w:rPr/>
      </w:pPr>
      <w:r>
        <w:rPr/>
        <w:t>DenyACE&lt;0,(0 1f01ff),(0 1f01ff)&gt;C:\WINNT\system32\acsetups.exe</w:t>
      </w:r>
    </w:p>
    <w:p>
      <w:pPr>
        <w:pStyle w:val="Normal"/>
        <w:rPr/>
      </w:pPr>
      <w:r>
        <w:rPr/>
        <w:t>DenyACE&lt;0,(0 1f01ff),(0 1f01ff)&gt;C:\WINNT\system32\actmovie.exe</w:t>
      </w:r>
    </w:p>
    <w:p>
      <w:pPr>
        <w:pStyle w:val="Normal"/>
        <w:rPr/>
      </w:pPr>
      <w:r>
        <w:rPr/>
        <w:t>DenyACE&lt;0,(0 1f01ff),(0 1f01ff)&gt;C:\WINNT\system32\append.exe</w:t>
      </w:r>
    </w:p>
    <w:p>
      <w:pPr>
        <w:pStyle w:val="Normal"/>
        <w:rPr/>
      </w:pPr>
      <w:r>
        <w:rPr/>
        <w:t>DenyACE&lt;0,(0 1f01ff),(0 1f01ff)&gt;C:\WINNT\system32\arp.exe</w:t>
      </w:r>
    </w:p>
    <w:p>
      <w:pPr>
        <w:pStyle w:val="Normal"/>
        <w:rPr/>
      </w:pPr>
      <w:r>
        <w:rPr/>
        <w:t>DenyACE&lt;0,(0 1f01ff),(0 1f01ff)&gt;C:\WINNT\system32\at.exe</w:t>
      </w:r>
    </w:p>
    <w:p>
      <w:pPr>
        <w:pStyle w:val="Normal"/>
        <w:rPr/>
      </w:pPr>
      <w:r>
        <w:rPr/>
        <w:t>DenyACE&lt;0,(0 1f01ff),(0 1f01ff)&gt;C:\WINNT\system32\atmadm.exe</w:t>
      </w:r>
    </w:p>
    <w:p>
      <w:pPr>
        <w:pStyle w:val="Normal"/>
        <w:rPr/>
      </w:pPr>
      <w:r>
        <w:rPr/>
        <w:t>DenyACE&lt;0,(0 1f01ff),(0 1f01ff)&gt;C:\WINNT\system32\attrib.exe</w:t>
      </w:r>
    </w:p>
    <w:p>
      <w:pPr>
        <w:pStyle w:val="Normal"/>
        <w:rPr/>
      </w:pPr>
      <w:r>
        <w:rPr/>
        <w:t>DenyACE&lt;0,(0 1f01ff),(0 1f01ff)&gt;C:\WINNT\system32\AUTOCHK.EXE</w:t>
      </w:r>
    </w:p>
    <w:p>
      <w:pPr>
        <w:pStyle w:val="Normal"/>
        <w:rPr/>
      </w:pPr>
      <w:r>
        <w:rPr/>
        <w:t>DenyACE&lt;0,(0 1f01ff),(0 1f01ff)&gt;C:\WINNT\system32\AUTOCONV.EXE</w:t>
      </w:r>
    </w:p>
    <w:p>
      <w:pPr>
        <w:pStyle w:val="Normal"/>
        <w:rPr/>
      </w:pPr>
      <w:r>
        <w:rPr/>
        <w:t>DenyACE&lt;0,(0 1f01ff),(0 1f01ff)&gt;C:\WINNT\system32\autofmt.exe</w:t>
      </w:r>
    </w:p>
    <w:p>
      <w:pPr>
        <w:pStyle w:val="Normal"/>
        <w:rPr/>
      </w:pPr>
      <w:r>
        <w:rPr/>
        <w:t>DenyACE&lt;0,(0 1f01ff),(0 1f01ff)&gt;C:\WINNT\system32\autolfn.exe</w:t>
      </w:r>
    </w:p>
    <w:p>
      <w:pPr>
        <w:pStyle w:val="Normal"/>
        <w:rPr/>
      </w:pPr>
      <w:r>
        <w:rPr/>
        <w:t>DenyACE&lt;0,(0 1f01ff),(0 1f01ff)&gt;C:\WINNT\system32\bootlogo.exe</w:t>
      </w:r>
    </w:p>
    <w:p>
      <w:pPr>
        <w:pStyle w:val="Normal"/>
        <w:rPr/>
      </w:pPr>
      <w:r>
        <w:rPr/>
        <w:t>DenyACE&lt;0,(0 1f01ff),(0 1f01ff)&gt;C:\WINNT\system32\bootok.exe</w:t>
      </w:r>
    </w:p>
    <w:p>
      <w:pPr>
        <w:pStyle w:val="Normal"/>
        <w:rPr/>
      </w:pPr>
      <w:r>
        <w:rPr/>
        <w:t>DenyACE&lt;0,(0 1f01ff),(0 1f01ff)&gt;C:\WINNT\system32\bootvrfy.exe</w:t>
      </w:r>
    </w:p>
    <w:p>
      <w:pPr>
        <w:pStyle w:val="Normal"/>
        <w:rPr/>
      </w:pPr>
      <w:r>
        <w:rPr/>
        <w:t>DenyACE&lt;0,(0 1f01ff),(0 1f01ff)&gt;C:\WINNT\system32\CACLS.EXE</w:t>
      </w:r>
    </w:p>
    <w:p>
      <w:pPr>
        <w:pStyle w:val="Normal"/>
        <w:rPr/>
      </w:pPr>
      <w:r>
        <w:rPr/>
        <w:t>DenyACE&lt;0,(0 1f01ff),(0 1f01ff)&gt;C:\WINNT\system32\calc.exe</w:t>
      </w:r>
    </w:p>
    <w:p>
      <w:pPr>
        <w:pStyle w:val="Normal"/>
        <w:rPr/>
      </w:pPr>
      <w:r>
        <w:rPr/>
        <w:t>DenyACE&lt;0,(0 1f01ff),(0 1f01ff)&gt;C:\WINNT\system32\cdplayer.exe</w:t>
      </w:r>
    </w:p>
    <w:p>
      <w:pPr>
        <w:pStyle w:val="Normal"/>
        <w:rPr/>
      </w:pPr>
      <w:r>
        <w:rPr/>
        <w:t>DenyACE&lt;0,(0 1f01ff),(0 1f01ff)&gt;C:\WINNT\system32\change.exe</w:t>
      </w:r>
    </w:p>
    <w:p>
      <w:pPr>
        <w:pStyle w:val="Normal"/>
        <w:rPr/>
      </w:pPr>
      <w:r>
        <w:rPr/>
        <w:t>DenyACE&lt;0,(0 1f01ff),(0 1f01ff)&gt;C:\WINNT\system32\charmap.exe</w:t>
      </w:r>
    </w:p>
    <w:p>
      <w:pPr>
        <w:pStyle w:val="Normal"/>
        <w:rPr/>
      </w:pPr>
      <w:r>
        <w:rPr/>
        <w:t>DenyACE&lt;0,(0 1f01ff),(0 1f01ff)&gt;C:\WINNT\system32\chglogon.exe</w:t>
      </w:r>
    </w:p>
    <w:p>
      <w:pPr>
        <w:pStyle w:val="Normal"/>
        <w:rPr/>
      </w:pPr>
      <w:r>
        <w:rPr/>
        <w:t>DenyACE&lt;0,(0 1f01ff),(0 1f01ff)&gt;C:\WINNT\system32\chgport.exe</w:t>
      </w:r>
    </w:p>
    <w:p>
      <w:pPr>
        <w:pStyle w:val="Normal"/>
        <w:rPr/>
      </w:pPr>
      <w:r>
        <w:rPr/>
        <w:t>DenyACE&lt;0,(0 1f01ff),(0 1f01ff)&gt;C:\WINNT\system32\chgusr.exe</w:t>
      </w:r>
    </w:p>
    <w:p>
      <w:pPr>
        <w:pStyle w:val="Normal"/>
        <w:rPr/>
      </w:pPr>
      <w:r>
        <w:rPr/>
        <w:t>DenyACE&lt;0,(0 1f01ff),(0 1f01ff)&gt;C:\WINNT\system32\CHKDSK.EXE</w:t>
      </w:r>
    </w:p>
    <w:p>
      <w:pPr>
        <w:pStyle w:val="Normal"/>
        <w:rPr/>
      </w:pPr>
      <w:r>
        <w:rPr/>
        <w:t>DenyACE&lt;0,(0 1f01ff),(0 1f01ff)&gt;C:\WINNT\system32\CHKNTFS.EXE</w:t>
      </w:r>
    </w:p>
    <w:p>
      <w:pPr>
        <w:pStyle w:val="Normal"/>
        <w:rPr/>
      </w:pPr>
      <w:r>
        <w:rPr/>
        <w:t>DenyACE&lt;0,(0 1f01ff),(0 1f01ff)&gt;C:\WINNT\system32\cidaemon.exe</w:t>
      </w:r>
    </w:p>
    <w:p>
      <w:pPr>
        <w:pStyle w:val="Normal"/>
        <w:rPr/>
      </w:pPr>
      <w:r>
        <w:rPr/>
        <w:t>DenyACE&lt;0,(0 1f01ff),(0 1f01ff)&gt;C:\WINNT\system32\cipher.exe</w:t>
      </w:r>
    </w:p>
    <w:p>
      <w:pPr>
        <w:pStyle w:val="Normal"/>
        <w:rPr/>
      </w:pPr>
      <w:r>
        <w:rPr/>
        <w:t>DenyACE&lt;0,(0 1f01ff),(0 1f01ff)&gt;C:\WINNT\system32\cisvc.exe</w:t>
      </w:r>
    </w:p>
    <w:p>
      <w:pPr>
        <w:pStyle w:val="Normal"/>
        <w:rPr/>
      </w:pPr>
      <w:r>
        <w:rPr/>
        <w:t>DenyACE&lt;0,(0 1f01ff),(0 1f01ff)&gt;C:\WINNT\system32\ckcnv.exe</w:t>
      </w:r>
    </w:p>
    <w:p>
      <w:pPr>
        <w:pStyle w:val="Normal"/>
        <w:rPr/>
      </w:pPr>
      <w:r>
        <w:rPr/>
        <w:t>DenyACE&lt;0,(0 1f01ff),(0 1f01ff)&gt;C:\WINNT\system32\cleanmgr.exe</w:t>
      </w:r>
    </w:p>
    <w:p>
      <w:pPr>
        <w:pStyle w:val="Normal"/>
        <w:rPr/>
      </w:pPr>
      <w:r>
        <w:rPr/>
        <w:t>DenyACE&lt;0,(0 1f01ff),(0 1f01ff)&gt;C:\WINNT\system32\cliconfg.exe</w:t>
      </w:r>
    </w:p>
    <w:p>
      <w:pPr>
        <w:pStyle w:val="Normal"/>
        <w:rPr/>
      </w:pPr>
      <w:r>
        <w:rPr/>
        <w:t>DenyACE&lt;0,(0 1f01ff),(0 1f01ff)&gt;C:\WINNT\system32\clipbrd.exe</w:t>
      </w:r>
    </w:p>
    <w:p>
      <w:pPr>
        <w:pStyle w:val="Normal"/>
        <w:rPr/>
      </w:pPr>
      <w:r>
        <w:rPr/>
        <w:t>DenyACE&lt;0,(0 1f01ff),(0 1f01ff)&gt;C:\WINNT\system32\clipsrv.exe</w:t>
      </w:r>
    </w:p>
    <w:p>
      <w:pPr>
        <w:pStyle w:val="Normal"/>
        <w:rPr/>
      </w:pPr>
      <w:r>
        <w:rPr/>
        <w:t>DenyACE&lt;0,(0 1f01ff),(0 1f01ff)&gt;C:\WINNT\system32\clspack.exe</w:t>
      </w:r>
    </w:p>
    <w:p>
      <w:pPr>
        <w:pStyle w:val="Normal"/>
        <w:rPr/>
      </w:pPr>
      <w:r>
        <w:rPr/>
        <w:t>DenyACE&lt;0,(0 1f01ff),(0 1f01ff)&gt;C:\WINNT\system32\CLUSTER.EXE</w:t>
      </w:r>
    </w:p>
    <w:p>
      <w:pPr>
        <w:pStyle w:val="Normal"/>
        <w:rPr/>
      </w:pPr>
      <w:r>
        <w:rPr/>
        <w:t>DenyACE&lt;0,(0 1f01ff),(0 1f01ff)&gt;C:\WINNT\system32\CMD.EXE</w:t>
      </w:r>
    </w:p>
    <w:p>
      <w:pPr>
        <w:pStyle w:val="Normal"/>
        <w:rPr/>
      </w:pPr>
      <w:r>
        <w:rPr/>
        <w:t>DenyACE&lt;0,(0 1f01ff),(0 1f01ff)&gt;C:\WINNT\system32\cmdl32.exe</w:t>
      </w:r>
    </w:p>
    <w:p>
      <w:pPr>
        <w:pStyle w:val="Normal"/>
        <w:rPr/>
      </w:pPr>
      <w:r>
        <w:rPr/>
        <w:t>DenyACE&lt;0,(0 1f01ff),(0 1f01ff)&gt;C:\WINNT\system32\cmmgr32.exe</w:t>
      </w:r>
    </w:p>
    <w:p>
      <w:pPr>
        <w:pStyle w:val="Normal"/>
        <w:rPr/>
      </w:pPr>
      <w:r>
        <w:rPr/>
        <w:t>DenyACE&lt;0,(0 1f01ff),(0 1f01ff)&gt;C:\WINNT\system32\cmmon32.exe</w:t>
      </w:r>
    </w:p>
    <w:p>
      <w:pPr>
        <w:pStyle w:val="Normal"/>
        <w:rPr/>
      </w:pPr>
      <w:r>
        <w:rPr/>
        <w:t>DenyACE&lt;0,(0 1f01ff),(0 1f01ff)&gt;C:\WINNT\system32\cmstp.exe</w:t>
      </w:r>
    </w:p>
    <w:p>
      <w:pPr>
        <w:pStyle w:val="Normal"/>
        <w:rPr/>
      </w:pPr>
      <w:r>
        <w:rPr/>
        <w:t>DenyACE&lt;0,(0 1f01ff),(0 1f01ff)&gt;C:\WINNT\system32\comclust.exe</w:t>
      </w:r>
    </w:p>
    <w:p>
      <w:pPr>
        <w:pStyle w:val="Normal"/>
        <w:rPr/>
      </w:pPr>
      <w:r>
        <w:rPr/>
        <w:t>DenyACE&lt;0,(0 1f01ff),(0 1f01ff)&gt;C:\WINNT\system32\comp.exe</w:t>
      </w:r>
    </w:p>
    <w:p>
      <w:pPr>
        <w:pStyle w:val="Normal"/>
        <w:rPr/>
      </w:pPr>
      <w:r>
        <w:rPr/>
        <w:t>DenyACE&lt;0,(0 1f01ff),(0 1f01ff)&gt;C:\WINNT\system32\compact.exe</w:t>
      </w:r>
    </w:p>
    <w:p>
      <w:pPr>
        <w:pStyle w:val="Normal"/>
        <w:rPr/>
      </w:pPr>
      <w:r>
        <w:rPr/>
        <w:t>DenyACE&lt;0,(0 1f01ff),(0 1f01ff)&gt;C:\WINNT\system32\conime.exe</w:t>
      </w:r>
    </w:p>
    <w:p>
      <w:pPr>
        <w:pStyle w:val="Normal"/>
        <w:rPr/>
      </w:pPr>
      <w:r>
        <w:rPr/>
        <w:t>DenyACE&lt;0,(0 1f01ff),(0 1f01ff)&gt;C:\WINNT\system32\control.exe</w:t>
      </w:r>
    </w:p>
    <w:p>
      <w:pPr>
        <w:pStyle w:val="Normal"/>
        <w:rPr/>
      </w:pPr>
      <w:r>
        <w:rPr/>
        <w:t>DenyACE&lt;0,(0 1f01ff),(0 1f01ff)&gt;C:\WINNT\system32\CONVERT.EXE</w:t>
      </w:r>
    </w:p>
    <w:p>
      <w:pPr>
        <w:pStyle w:val="Normal"/>
        <w:rPr/>
      </w:pPr>
      <w:r>
        <w:rPr/>
        <w:t>DenyACE&lt;0,(0 1f01ff),(0 1f01ff)&gt;C:\WINNT\system32\convlog.exe</w:t>
      </w:r>
    </w:p>
    <w:p>
      <w:pPr>
        <w:pStyle w:val="Normal"/>
        <w:rPr/>
      </w:pPr>
      <w:r>
        <w:rPr/>
        <w:t>DenyACE&lt;0,(0 1f01ff),(0 1f01ff)&gt;C:\WINNT\system32\cpqdbg.exe</w:t>
      </w:r>
    </w:p>
    <w:p>
      <w:pPr>
        <w:pStyle w:val="Normal"/>
        <w:rPr/>
      </w:pPr>
      <w:r>
        <w:rPr/>
        <w:t>DenyACE&lt;0,(0 1f01ff),(0 1f01ff)&gt;C:\WINNT\system32\CpqRcmc.exe</w:t>
      </w:r>
    </w:p>
    <w:p>
      <w:pPr>
        <w:pStyle w:val="Normal"/>
        <w:rPr/>
      </w:pPr>
      <w:r>
        <w:rPr/>
        <w:t>DenyACE&lt;0,(0 1f01ff),(0 1f01ff)&gt;C:\WINNT\system32\cpqteam.exe</w:t>
      </w:r>
    </w:p>
    <w:p>
      <w:pPr>
        <w:pStyle w:val="Normal"/>
        <w:rPr/>
      </w:pPr>
      <w:r>
        <w:rPr/>
        <w:t>DenyACE&lt;0,(0 1f01ff),(0 1f01ff)&gt;C:\WINNT\system32\cprofile.exe</w:t>
      </w:r>
    </w:p>
    <w:p>
      <w:pPr>
        <w:pStyle w:val="Normal"/>
        <w:rPr/>
      </w:pPr>
      <w:r>
        <w:rPr/>
        <w:t>DenyACE&lt;0,(0 1f01ff),(0 1f01ff)&gt;C:\WINNT\system32\cscript.exe</w:t>
      </w:r>
    </w:p>
    <w:p>
      <w:pPr>
        <w:pStyle w:val="Normal"/>
        <w:rPr/>
      </w:pPr>
      <w:r>
        <w:rPr/>
        <w:t>DenyACE&lt;0,(0 1f01ff),(0 1f01ff)&gt;C:\WINNT\system32\CSRSS.EXE</w:t>
      </w:r>
    </w:p>
    <w:p>
      <w:pPr>
        <w:pStyle w:val="Normal"/>
        <w:rPr/>
      </w:pPr>
      <w:r>
        <w:rPr/>
        <w:t>DenyACE&lt;0,(0 1f01ff),(0 1f01ff)&gt;C:\WINNT\system32\csvde.exe</w:t>
      </w:r>
    </w:p>
    <w:p>
      <w:pPr>
        <w:pStyle w:val="Normal"/>
        <w:rPr/>
      </w:pPr>
      <w:r>
        <w:rPr/>
        <w:t>DenyACE&lt;0,(0 1f01ff),(0 1f01ff)&gt;C:\WINNT\system32\dbgtrace.exe</w:t>
      </w:r>
    </w:p>
    <w:p>
      <w:pPr>
        <w:pStyle w:val="Normal"/>
        <w:rPr/>
      </w:pPr>
      <w:r>
        <w:rPr/>
        <w:t>DenyACE&lt;0,(0 1f01ff),(0 1f01ff)&gt;C:\WINNT\system32\DCOMCNFG.EXE</w:t>
      </w:r>
    </w:p>
    <w:p>
      <w:pPr>
        <w:pStyle w:val="Normal"/>
        <w:rPr/>
      </w:pPr>
      <w:r>
        <w:rPr/>
        <w:t>DenyACE&lt;0,(0 1f01ff),(0 1f01ff)&gt;C:\WINNT\system32\dcphelp.exe</w:t>
      </w:r>
    </w:p>
    <w:p>
      <w:pPr>
        <w:pStyle w:val="Normal"/>
        <w:rPr/>
      </w:pPr>
      <w:r>
        <w:rPr/>
        <w:t>DenyACE&lt;0,(0 1f01ff),(0 1f01ff)&gt;C:\WINNT\system32\dcpromo.exe</w:t>
      </w:r>
    </w:p>
    <w:p>
      <w:pPr>
        <w:pStyle w:val="Normal"/>
        <w:rPr/>
      </w:pPr>
      <w:r>
        <w:rPr/>
        <w:t>DenyACE&lt;0,(0 1f01ff),(0 1f01ff)&gt;C:\WINNT\system32\ddeshare.exe</w:t>
      </w:r>
    </w:p>
    <w:p>
      <w:pPr>
        <w:pStyle w:val="Normal"/>
        <w:rPr/>
      </w:pPr>
      <w:r>
        <w:rPr/>
        <w:t>DenyACE&lt;0,(0 1f01ff),(0 1f01ff)&gt;C:\WINNT\system32\ddmprxy.exe</w:t>
      </w:r>
    </w:p>
    <w:p>
      <w:pPr>
        <w:pStyle w:val="Normal"/>
        <w:rPr/>
      </w:pPr>
      <w:r>
        <w:rPr/>
        <w:t>DenyACE&lt;0,(0 1f01ff),(0 1f01ff)&gt;C:\WINNT\system32\debug.exe</w:t>
      </w:r>
    </w:p>
    <w:p>
      <w:pPr>
        <w:pStyle w:val="Normal"/>
        <w:rPr/>
      </w:pPr>
      <w:r>
        <w:rPr/>
        <w:t>DenyACE&lt;0,(0 1f01ff),(0 1f01ff)&gt;C:\WINNT\system32\dfrgfat.exe</w:t>
      </w:r>
    </w:p>
    <w:p>
      <w:pPr>
        <w:pStyle w:val="Normal"/>
        <w:rPr/>
      </w:pPr>
      <w:r>
        <w:rPr/>
        <w:t>DenyACE&lt;0,(0 1f01ff),(0 1f01ff)&gt;C:\WINNT\system32\dfrgntfs.exe</w:t>
      </w:r>
    </w:p>
    <w:p>
      <w:pPr>
        <w:pStyle w:val="Normal"/>
        <w:rPr/>
      </w:pPr>
      <w:r>
        <w:rPr/>
        <w:t>DenyACE&lt;0,(0 1f01ff),(0 1f01ff)&gt;C:\WINNT\system32\dfscmd.exe</w:t>
      </w:r>
    </w:p>
    <w:p>
      <w:pPr>
        <w:pStyle w:val="Normal"/>
        <w:rPr/>
      </w:pPr>
      <w:r>
        <w:rPr/>
        <w:t>DenyACE&lt;0,(0 1f01ff),(0 1f01ff)&gt;C:\WINNT\system32\dfsinit.exe</w:t>
      </w:r>
    </w:p>
    <w:p>
      <w:pPr>
        <w:pStyle w:val="Normal"/>
        <w:rPr/>
      </w:pPr>
      <w:r>
        <w:rPr/>
        <w:t>DenyACE&lt;0,(0 1f01ff),(0 1f01ff)&gt;C:\WINNT\system32\dfssvc.exe</w:t>
      </w:r>
    </w:p>
    <w:p>
      <w:pPr>
        <w:pStyle w:val="Normal"/>
        <w:rPr/>
      </w:pPr>
      <w:r>
        <w:rPr/>
        <w:t>DenyACE&lt;0,(0 1f01ff),(0 1f01ff)&gt;C:\WINNT\system32\diantz.exe</w:t>
      </w:r>
    </w:p>
    <w:p>
      <w:pPr>
        <w:pStyle w:val="Normal"/>
        <w:rPr/>
      </w:pPr>
      <w:r>
        <w:rPr/>
        <w:t>DenyACE&lt;0,(0 1f01ff),(0 1f01ff)&gt;C:\WINNT\system32\diskperf.exe</w:t>
      </w:r>
    </w:p>
    <w:p>
      <w:pPr>
        <w:pStyle w:val="Normal"/>
        <w:rPr/>
      </w:pPr>
      <w:r>
        <w:rPr/>
        <w:t>DenyACE&lt;0,(0 1f01ff),(0 1f01ff)&gt;C:\WINNT\system32\dllhst3g.exe</w:t>
      </w:r>
    </w:p>
    <w:p>
      <w:pPr>
        <w:pStyle w:val="Normal"/>
        <w:rPr/>
      </w:pPr>
      <w:r>
        <w:rPr/>
        <w:t>DenyACE&lt;0,(0 1f01ff),(0 1f01ff)&gt;C:\WINNT\system32\dmadmin.exe</w:t>
      </w:r>
    </w:p>
    <w:p>
      <w:pPr>
        <w:pStyle w:val="Normal"/>
        <w:rPr/>
      </w:pPr>
      <w:r>
        <w:rPr/>
        <w:t>DenyACE&lt;0,(0 1f01ff),(0 1f01ff)&gt;C:\WINNT\system32\dmremote.exe</w:t>
      </w:r>
    </w:p>
    <w:p>
      <w:pPr>
        <w:pStyle w:val="Normal"/>
        <w:rPr/>
      </w:pPr>
      <w:r>
        <w:rPr/>
        <w:t>DenyACE&lt;0,(0 1f01ff),(0 1f01ff)&gt;C:\WINNT\system32\DNTUS26.EXE</w:t>
      </w:r>
    </w:p>
    <w:p>
      <w:pPr>
        <w:pStyle w:val="Normal"/>
        <w:rPr/>
      </w:pPr>
      <w:r>
        <w:rPr/>
        <w:t>DenyACE&lt;0,(0 1f01ff),(0 1f01ff)&gt;C:\WINNT\system32\doskey.exe</w:t>
      </w:r>
    </w:p>
    <w:p>
      <w:pPr>
        <w:pStyle w:val="Normal"/>
        <w:rPr/>
      </w:pPr>
      <w:r>
        <w:rPr/>
        <w:t>DenyACE&lt;0,(0 1f01ff),(0 1f01ff)&gt;C:\WINNT\system32\dosx.exe</w:t>
      </w:r>
    </w:p>
    <w:p>
      <w:pPr>
        <w:pStyle w:val="Normal"/>
        <w:rPr/>
      </w:pPr>
      <w:r>
        <w:rPr/>
        <w:t>DenyACE&lt;0,(0 1f01ff),(0 1f01ff)&gt;C:\WINNT\system32\dplaysvr.exe</w:t>
      </w:r>
    </w:p>
    <w:p>
      <w:pPr>
        <w:pStyle w:val="Normal"/>
        <w:rPr/>
      </w:pPr>
      <w:r>
        <w:rPr/>
        <w:t>DenyACE&lt;0,(0 1f01ff),(0 1f01ff)&gt;C:\WINNT\system32\drwatson.exe</w:t>
      </w:r>
    </w:p>
    <w:p>
      <w:pPr>
        <w:pStyle w:val="Normal"/>
        <w:rPr/>
      </w:pPr>
      <w:r>
        <w:rPr/>
        <w:t>DenyACE&lt;0,(0 1f01ff),(0 1f01ff)&gt;C:\WINNT\system32\DRWTSN32.EXE</w:t>
      </w:r>
    </w:p>
    <w:p>
      <w:pPr>
        <w:pStyle w:val="Normal"/>
        <w:rPr/>
      </w:pPr>
      <w:r>
        <w:rPr/>
        <w:t>DenyACE&lt;0,(0 1f01ff),(0 1f01ff)&gt;C:\WINNT\system32\dtcsetup.exe</w:t>
      </w:r>
    </w:p>
    <w:p>
      <w:pPr>
        <w:pStyle w:val="Normal"/>
        <w:rPr/>
      </w:pPr>
      <w:r>
        <w:rPr/>
        <w:t>DenyACE&lt;0,(0 1f01ff),(0 1f01ff)&gt;C:\WINNT\system32\dvdplay.exe</w:t>
      </w:r>
    </w:p>
    <w:p>
      <w:pPr>
        <w:pStyle w:val="Normal"/>
        <w:rPr/>
      </w:pPr>
      <w:r>
        <w:rPr/>
        <w:t>DenyACE&lt;0,(0 1f01ff),(0 1f01ff)&gt;C:\WINNT\system32\DWRCS.EXE</w:t>
      </w:r>
    </w:p>
    <w:p>
      <w:pPr>
        <w:pStyle w:val="Normal"/>
        <w:rPr/>
      </w:pPr>
      <w:r>
        <w:rPr/>
        <w:t>DenyACE&lt;0,(0 1f01ff),(0 1f01ff)&gt;C:\WINNT\system32\dxdiag.exe</w:t>
      </w:r>
    </w:p>
    <w:p>
      <w:pPr>
        <w:pStyle w:val="Normal"/>
        <w:rPr/>
      </w:pPr>
      <w:r>
        <w:rPr/>
        <w:t>DenyACE&lt;0,(0 1f01ff),(0 1f01ff)&gt;C:\WINNT\system32\edlin.exe</w:t>
      </w:r>
    </w:p>
    <w:p>
      <w:pPr>
        <w:pStyle w:val="Normal"/>
        <w:rPr/>
      </w:pPr>
      <w:r>
        <w:rPr/>
        <w:t>DenyACE&lt;0,(0 1f01ff),(0 1f01ff)&gt;C:\WINNT\system32\esentutl.exe</w:t>
      </w:r>
    </w:p>
    <w:p>
      <w:pPr>
        <w:pStyle w:val="Normal"/>
        <w:rPr/>
      </w:pPr>
      <w:r>
        <w:rPr/>
        <w:t>DenyACE&lt;0,(0 1f01ff),(0 1f01ff)&gt;C:\WINNT\system32\eudcedit.exe</w:t>
      </w:r>
    </w:p>
    <w:p>
      <w:pPr>
        <w:pStyle w:val="Normal"/>
        <w:rPr/>
      </w:pPr>
      <w:r>
        <w:rPr/>
        <w:t>DenyACE&lt;0,(0 1f01ff),(0 1f01ff)&gt;C:\WINNT\system32\eventvwr.exe</w:t>
      </w:r>
    </w:p>
    <w:p>
      <w:pPr>
        <w:pStyle w:val="Normal"/>
        <w:rPr/>
      </w:pPr>
      <w:r>
        <w:rPr/>
        <w:t>DenyACE&lt;0,(0 1f01ff),(0 1f01ff)&gt;C:\WINNT\system32\evntcmd.exe</w:t>
      </w:r>
    </w:p>
    <w:p>
      <w:pPr>
        <w:pStyle w:val="Normal"/>
        <w:rPr/>
      </w:pPr>
      <w:r>
        <w:rPr/>
        <w:t>DenyACE&lt;0,(0 1f01ff),(0 1f01ff)&gt;C:\WINNT\system32\evntwin.exe</w:t>
      </w:r>
    </w:p>
    <w:p>
      <w:pPr>
        <w:pStyle w:val="Normal"/>
        <w:rPr/>
      </w:pPr>
      <w:r>
        <w:rPr/>
        <w:t>DenyACE&lt;0,(0 1f01ff),(0 1f01ff)&gt;C:\WINNT\system32\exe2bin.exe</w:t>
      </w:r>
    </w:p>
    <w:p>
      <w:pPr>
        <w:pStyle w:val="Normal"/>
        <w:rPr/>
      </w:pPr>
      <w:r>
        <w:rPr/>
        <w:t>DenyACE&lt;0,(0 1f01ff),(0 1f01ff)&gt;C:\WINNT\system32\expand.exe</w:t>
      </w:r>
    </w:p>
    <w:p>
      <w:pPr>
        <w:pStyle w:val="Normal"/>
        <w:rPr/>
      </w:pPr>
      <w:r>
        <w:rPr/>
        <w:t>DenyACE&lt;0,(0 1f01ff),(0 1f01ff)&gt;C:\WINNT\system32\extrac32.exe</w:t>
      </w:r>
    </w:p>
    <w:p>
      <w:pPr>
        <w:pStyle w:val="Normal"/>
        <w:rPr/>
      </w:pPr>
      <w:r>
        <w:rPr/>
        <w:t>DenyACE&lt;0,(0 1f01ff),(0 1f01ff)&gt;C:\WINNT\system32\fastopen.exe</w:t>
      </w:r>
    </w:p>
    <w:p>
      <w:pPr>
        <w:pStyle w:val="Normal"/>
        <w:rPr/>
      </w:pPr>
      <w:r>
        <w:rPr/>
        <w:t>DenyACE&lt;0,(0 1f01ff),(0 1f01ff)&gt;C:\WINNT\system32\faxcover.exe</w:t>
      </w:r>
    </w:p>
    <w:p>
      <w:pPr>
        <w:pStyle w:val="Normal"/>
        <w:rPr/>
      </w:pPr>
      <w:r>
        <w:rPr/>
        <w:t>DenyACE&lt;0,(0 1f01ff),(0 1f01ff)&gt;C:\WINNT\system32\faxqueue.exe</w:t>
      </w:r>
    </w:p>
    <w:p>
      <w:pPr>
        <w:pStyle w:val="Normal"/>
        <w:rPr/>
      </w:pPr>
      <w:r>
        <w:rPr/>
        <w:t>DenyACE&lt;0,(0 1f01ff),(0 1f01ff)&gt;C:\WINNT\system32\faxsend.exe</w:t>
      </w:r>
    </w:p>
    <w:p>
      <w:pPr>
        <w:pStyle w:val="Normal"/>
        <w:rPr/>
      </w:pPr>
      <w:r>
        <w:rPr/>
        <w:t>DenyACE&lt;0,(0 1f01ff),(0 1f01ff)&gt;C:\WINNT\system32\faxsvc.exe</w:t>
      </w:r>
    </w:p>
    <w:p>
      <w:pPr>
        <w:pStyle w:val="Normal"/>
        <w:rPr/>
      </w:pPr>
      <w:r>
        <w:rPr/>
        <w:t>DenyACE&lt;0,(0 1f01ff),(0 1f01ff)&gt;C:\WINNT\system32\fc.exe</w:t>
      </w:r>
    </w:p>
    <w:p>
      <w:pPr>
        <w:pStyle w:val="Normal"/>
        <w:rPr/>
      </w:pPr>
      <w:r>
        <w:rPr/>
        <w:t>DenyACE&lt;0,(0 1f01ff),(0 1f01ff)&gt;C:\WINNT\system32\find.exe</w:t>
      </w:r>
    </w:p>
    <w:p>
      <w:pPr>
        <w:pStyle w:val="Normal"/>
        <w:rPr/>
      </w:pPr>
      <w:r>
        <w:rPr/>
        <w:t>DenyACE&lt;0,(0 1f01ff),(0 1f01ff)&gt;C:\WINNT\system32\findstr.exe</w:t>
      </w:r>
    </w:p>
    <w:p>
      <w:pPr>
        <w:pStyle w:val="Normal"/>
        <w:rPr/>
      </w:pPr>
      <w:r>
        <w:rPr/>
        <w:t>DenyACE&lt;0,(0 1f01ff),(0 1f01ff)&gt;C:\WINNT\system32\finger.exe</w:t>
      </w:r>
    </w:p>
    <w:p>
      <w:pPr>
        <w:pStyle w:val="Normal"/>
        <w:rPr/>
      </w:pPr>
      <w:r>
        <w:rPr/>
        <w:t>DenyACE&lt;0,(0 1f01ff),(0 1f01ff)&gt;C:\WINNT\system32\fixmapi.exe</w:t>
      </w:r>
    </w:p>
    <w:p>
      <w:pPr>
        <w:pStyle w:val="Normal"/>
        <w:rPr/>
      </w:pPr>
      <w:r>
        <w:rPr/>
        <w:t>DenyACE&lt;0,(0 1f01ff),(0 1f01ff)&gt;C:\WINNT\system32\flattemp.exe</w:t>
      </w:r>
    </w:p>
    <w:p>
      <w:pPr>
        <w:pStyle w:val="Normal"/>
        <w:rPr/>
      </w:pPr>
      <w:r>
        <w:rPr/>
        <w:t>DenyACE&lt;0,(0 1f01ff),(0 1f01ff)&gt;C:\WINNT\system32\fontview.exe</w:t>
      </w:r>
    </w:p>
    <w:p>
      <w:pPr>
        <w:pStyle w:val="Normal"/>
        <w:rPr/>
      </w:pPr>
      <w:r>
        <w:rPr/>
        <w:t>DenyACE&lt;0,(0 1f01ff),(0 1f01ff)&gt;C:\WINNT\system32\forcedos.exe</w:t>
      </w:r>
    </w:p>
    <w:p>
      <w:pPr>
        <w:pStyle w:val="Normal"/>
        <w:rPr/>
      </w:pPr>
      <w:r>
        <w:rPr/>
        <w:t>DenyACE&lt;0,(0 1f01ff),(0 1f01ff)&gt;C:\WINNT\system32\FTP.EXE</w:t>
      </w:r>
    </w:p>
    <w:p>
      <w:pPr>
        <w:pStyle w:val="Normal"/>
        <w:rPr/>
      </w:pPr>
      <w:r>
        <w:rPr/>
        <w:t>DenyACE&lt;0,(0 1f01ff),(0 1f01ff)&gt;C:\WINNT\system32\gdi.exe</w:t>
      </w:r>
    </w:p>
    <w:p>
      <w:pPr>
        <w:pStyle w:val="Normal"/>
        <w:rPr/>
      </w:pPr>
      <w:r>
        <w:rPr/>
        <w:t>DenyACE&lt;0,(0 1f01ff),(0 1f01ff)&gt;C:\WINNT\system32\grpconv.exe</w:t>
      </w:r>
    </w:p>
    <w:p>
      <w:pPr>
        <w:pStyle w:val="Normal"/>
        <w:rPr/>
      </w:pPr>
      <w:r>
        <w:rPr/>
        <w:t>DenyACE&lt;0,(0 1f01ff),(0 1f01ff)&gt;C:\WINNT\system32\help.exe</w:t>
      </w:r>
    </w:p>
    <w:p>
      <w:pPr>
        <w:pStyle w:val="Normal"/>
        <w:rPr/>
      </w:pPr>
      <w:r>
        <w:rPr/>
        <w:t>DenyACE&lt;0,(0 1f01ff),(0 1f01ff)&gt;C:\WINNT\system32\hostname.exe</w:t>
      </w:r>
    </w:p>
    <w:p>
      <w:pPr>
        <w:pStyle w:val="Normal"/>
        <w:rPr/>
      </w:pPr>
      <w:r>
        <w:rPr/>
        <w:t>DenyACE&lt;0,(0 1f01ff),(0 1f01ff)&gt;C:\WINNT\system32\ie4uinit.exe</w:t>
      </w:r>
    </w:p>
    <w:p>
      <w:pPr>
        <w:pStyle w:val="Normal"/>
        <w:rPr/>
      </w:pPr>
      <w:r>
        <w:rPr/>
        <w:t>DenyACE&lt;0,(0 1f01ff),(0 1f01ff)&gt;C:\WINNT\system32\ieshwiz.exe</w:t>
      </w:r>
    </w:p>
    <w:p>
      <w:pPr>
        <w:pStyle w:val="Normal"/>
        <w:rPr/>
      </w:pPr>
      <w:r>
        <w:rPr/>
        <w:t>DenyACE&lt;0,(0 1f01ff),(0 1f01ff)&gt;C:\WINNT\system32\iexpress.exe</w:t>
      </w:r>
    </w:p>
    <w:p>
      <w:pPr>
        <w:pStyle w:val="Normal"/>
        <w:rPr/>
      </w:pPr>
      <w:r>
        <w:rPr/>
        <w:t>DenyACE&lt;0,(0 1f01ff),(0 1f01ff)&gt;C:\WINNT\system32\iisreset.exe</w:t>
      </w:r>
    </w:p>
    <w:p>
      <w:pPr>
        <w:pStyle w:val="Normal"/>
        <w:rPr/>
      </w:pPr>
      <w:r>
        <w:rPr/>
        <w:t>DenyACE&lt;0,(0 1f01ff),(0 1f01ff)&gt;C:\WINNT\system32\internat.exe</w:t>
      </w:r>
    </w:p>
    <w:p>
      <w:pPr>
        <w:pStyle w:val="Normal"/>
        <w:rPr/>
      </w:pPr>
      <w:r>
        <w:rPr/>
        <w:t>DenyACE&lt;0,(0 1f01ff),(0 1f01ff)&gt;C:\WINNT\system32\ipconfig.exe</w:t>
      </w:r>
    </w:p>
    <w:p>
      <w:pPr>
        <w:pStyle w:val="Normal"/>
        <w:rPr/>
      </w:pPr>
      <w:r>
        <w:rPr/>
        <w:t>DenyACE&lt;0,(0 1f01ff),(0 1f01ff)&gt;C:\WINNT\system32\ipsecmon.exe</w:t>
      </w:r>
    </w:p>
    <w:p>
      <w:pPr>
        <w:pStyle w:val="Normal"/>
        <w:rPr/>
      </w:pPr>
      <w:r>
        <w:rPr/>
        <w:t>DenyACE&lt;0,(0 1f01ff),(0 1f01ff)&gt;C:\WINNT\system32\ipxroute.exe</w:t>
      </w:r>
    </w:p>
    <w:p>
      <w:pPr>
        <w:pStyle w:val="Normal"/>
        <w:rPr/>
      </w:pPr>
      <w:r>
        <w:rPr/>
        <w:t>DenyACE&lt;0,(0 1f01ff),(0 1f01ff)&gt;C:\WINNT\system32\irftp.exe</w:t>
      </w:r>
    </w:p>
    <w:p>
      <w:pPr>
        <w:pStyle w:val="Normal"/>
        <w:rPr/>
      </w:pPr>
      <w:r>
        <w:rPr/>
        <w:t>DenyACE&lt;0,(0 1f01ff),(0 1f01ff)&gt;C:\WINNT\system32\ismserv.exe</w:t>
      </w:r>
    </w:p>
    <w:p>
      <w:pPr>
        <w:pStyle w:val="Normal"/>
        <w:rPr/>
      </w:pPr>
      <w:r>
        <w:rPr/>
        <w:t>DenyACE&lt;0,(0 1f01ff),(0 1f01ff)&gt;C:\WINNT\system32\jdbgmgr.exe</w:t>
      </w:r>
    </w:p>
    <w:p>
      <w:pPr>
        <w:pStyle w:val="Normal"/>
        <w:rPr/>
      </w:pPr>
      <w:r>
        <w:rPr/>
        <w:t>DenyACE&lt;0,(0 1f01ff),(0 1f01ff)&gt;C:\WINNT\system32\jetconv.exe</w:t>
      </w:r>
    </w:p>
    <w:p>
      <w:pPr>
        <w:pStyle w:val="Normal"/>
        <w:rPr/>
      </w:pPr>
      <w:r>
        <w:rPr/>
        <w:t>DenyACE&lt;0,(0 1f01ff),(0 1f01ff)&gt;C:\WINNT\system32\jview.exe</w:t>
      </w:r>
    </w:p>
    <w:p>
      <w:pPr>
        <w:pStyle w:val="Normal"/>
        <w:rPr/>
      </w:pPr>
      <w:r>
        <w:rPr/>
        <w:t>DenyACE&lt;0,(0 1f01ff),(0 1f01ff)&gt;C:\WINNT\system32\krnl386.exe</w:t>
      </w:r>
    </w:p>
    <w:p>
      <w:pPr>
        <w:pStyle w:val="Normal"/>
        <w:rPr/>
      </w:pPr>
      <w:r>
        <w:rPr/>
        <w:t>DenyACE&lt;0,(0 1f01ff),(0 1f01ff)&gt;C:\WINNT\system32\LABEL.EXE</w:t>
      </w:r>
    </w:p>
    <w:p>
      <w:pPr>
        <w:pStyle w:val="Normal"/>
        <w:rPr/>
      </w:pPr>
      <w:r>
        <w:rPr/>
        <w:t>DenyACE&lt;0,(0 1f01ff),(0 1f01ff)&gt;C:\WINNT\system32\lcwiz.exe</w:t>
      </w:r>
    </w:p>
    <w:p>
      <w:pPr>
        <w:pStyle w:val="Normal"/>
        <w:rPr/>
      </w:pPr>
      <w:r>
        <w:rPr/>
        <w:t>DenyACE&lt;0,(0 1f01ff),(0 1f01ff)&gt;C:\WINNT\system32\ldifde.exe</w:t>
      </w:r>
    </w:p>
    <w:p>
      <w:pPr>
        <w:pStyle w:val="Normal"/>
        <w:rPr/>
      </w:pPr>
      <w:r>
        <w:rPr/>
        <w:t>DenyACE&lt;0,(0 1f01ff),(0 1f01ff)&gt;C:\WINNT\system32\lights.exe</w:t>
      </w:r>
    </w:p>
    <w:p>
      <w:pPr>
        <w:pStyle w:val="Normal"/>
        <w:rPr/>
      </w:pPr>
      <w:r>
        <w:rPr/>
        <w:t>DenyACE&lt;0,(0 1f01ff),(0 1f01ff)&gt;C:\WINNT\system32\llsmgr.exe</w:t>
      </w:r>
    </w:p>
    <w:p>
      <w:pPr>
        <w:pStyle w:val="Normal"/>
        <w:rPr/>
      </w:pPr>
      <w:r>
        <w:rPr/>
        <w:t>DenyACE&lt;0,(0 1f01ff),(0 1f01ff)&gt;C:\WINNT\system32\LLSSRV.EXE</w:t>
      </w:r>
    </w:p>
    <w:p>
      <w:pPr>
        <w:pStyle w:val="Normal"/>
        <w:rPr/>
      </w:pPr>
      <w:r>
        <w:rPr/>
        <w:t>DenyACE&lt;0,(0 1f01ff),(0 1f01ff)&gt;C:\WINNT\system32\lnkstub.exe</w:t>
      </w:r>
    </w:p>
    <w:p>
      <w:pPr>
        <w:pStyle w:val="Normal"/>
        <w:rPr/>
      </w:pPr>
      <w:r>
        <w:rPr/>
        <w:t>DenyACE&lt;0,(0 1f01ff),(0 1f01ff)&gt;C:\WINNT\system32\LOCATOR.EXE</w:t>
      </w:r>
    </w:p>
    <w:p>
      <w:pPr>
        <w:pStyle w:val="Normal"/>
        <w:rPr/>
      </w:pPr>
      <w:r>
        <w:rPr/>
        <w:t>DenyACE&lt;0,(0 1f01ff),(0 1f01ff)&gt;C:\WINNT\system32\lodctr.exe</w:t>
      </w:r>
    </w:p>
    <w:p>
      <w:pPr>
        <w:pStyle w:val="Normal"/>
        <w:rPr/>
      </w:pPr>
      <w:r>
        <w:rPr/>
        <w:t>DenyACE&lt;0,(0 1f01ff),(0 1f01ff)&gt;C:\WINNT\system32\logoff.exe</w:t>
      </w:r>
    </w:p>
    <w:p>
      <w:pPr>
        <w:pStyle w:val="Normal"/>
        <w:rPr/>
      </w:pPr>
      <w:r>
        <w:rPr/>
        <w:t>DenyACE&lt;0,(0 1f01ff),(0 1f01ff)&gt;C:\WINNT\system32\lpq.exe</w:t>
      </w:r>
    </w:p>
    <w:p>
      <w:pPr>
        <w:pStyle w:val="Normal"/>
        <w:rPr/>
      </w:pPr>
      <w:r>
        <w:rPr/>
        <w:t>DenyACE&lt;0,(0 1f01ff),(0 1f01ff)&gt;C:\WINNT\system32\lpr.exe</w:t>
      </w:r>
    </w:p>
    <w:p>
      <w:pPr>
        <w:pStyle w:val="Normal"/>
        <w:rPr/>
      </w:pPr>
      <w:r>
        <w:rPr/>
        <w:t>DenyACE&lt;0,(0 1f01ff),(0 1f01ff)&gt;C:\WINNT\system32\LSASS.EXE</w:t>
      </w:r>
    </w:p>
    <w:p>
      <w:pPr>
        <w:pStyle w:val="Normal"/>
        <w:rPr/>
      </w:pPr>
      <w:r>
        <w:rPr/>
        <w:t>DenyACE&lt;0,(0 1f01ff),(0 1f01ff)&gt;C:\WINNT\system32\macfile.exe</w:t>
      </w:r>
    </w:p>
    <w:p>
      <w:pPr>
        <w:pStyle w:val="Normal"/>
        <w:rPr/>
      </w:pPr>
      <w:r>
        <w:rPr/>
        <w:t>DenyACE&lt;0,(0 1f01ff),(0 1f01ff)&gt;C:\WINNT\system32\magnify.exe</w:t>
      </w:r>
    </w:p>
    <w:p>
      <w:pPr>
        <w:pStyle w:val="Normal"/>
        <w:rPr/>
      </w:pPr>
      <w:r>
        <w:rPr/>
        <w:t>DenyACE&lt;0,(0 1f01ff),(0 1f01ff)&gt;C:\WINNT\system32\makecab.exe</w:t>
      </w:r>
    </w:p>
    <w:p>
      <w:pPr>
        <w:pStyle w:val="Normal"/>
        <w:rPr/>
      </w:pPr>
      <w:r>
        <w:rPr/>
        <w:t>DenyACE&lt;0,(0 1f01ff),(0 1f01ff)&gt;C:\WINNT\system32\mdm.exe</w:t>
      </w:r>
    </w:p>
    <w:p>
      <w:pPr>
        <w:pStyle w:val="Normal"/>
        <w:rPr/>
      </w:pPr>
      <w:r>
        <w:rPr/>
        <w:t>DenyACE&lt;0,(0 1f01ff),(0 1f01ff)&gt;C:\WINNT\system32\mem.exe</w:t>
      </w:r>
    </w:p>
    <w:p>
      <w:pPr>
        <w:pStyle w:val="Normal"/>
        <w:rPr/>
      </w:pPr>
      <w:r>
        <w:rPr/>
        <w:t>DenyACE&lt;0,(0 1f01ff),(0 1f01ff)&gt;C:\WINNT\system32\migpwd.exe</w:t>
      </w:r>
    </w:p>
    <w:p>
      <w:pPr>
        <w:pStyle w:val="Normal"/>
        <w:rPr/>
      </w:pPr>
      <w:r>
        <w:rPr/>
        <w:t>DenyACE&lt;0,(0 1f01ff),(0 1f01ff)&gt;C:\WINNT\system32\mmc.exe</w:t>
      </w:r>
    </w:p>
    <w:p>
      <w:pPr>
        <w:pStyle w:val="Normal"/>
        <w:rPr/>
      </w:pPr>
      <w:r>
        <w:rPr/>
        <w:t>DenyACE&lt;0,(0 1f01ff),(0 1f01ff)&gt;C:\WINNT\system32\mnmsrvc.exe</w:t>
      </w:r>
    </w:p>
    <w:p>
      <w:pPr>
        <w:pStyle w:val="Normal"/>
        <w:rPr/>
      </w:pPr>
      <w:r>
        <w:rPr/>
        <w:t>DenyACE&lt;0,(0 1f01ff),(0 1f01ff)&gt;C:\WINNT\system32\mobsync.exe</w:t>
      </w:r>
    </w:p>
    <w:p>
      <w:pPr>
        <w:pStyle w:val="Normal"/>
        <w:rPr/>
      </w:pPr>
      <w:r>
        <w:rPr/>
        <w:t>DenyACE&lt;0,(0 1f01ff),(0 1f01ff)&gt;C:\WINNT\system32\mountvol.exe</w:t>
      </w:r>
    </w:p>
    <w:p>
      <w:pPr>
        <w:pStyle w:val="Normal"/>
        <w:rPr/>
      </w:pPr>
      <w:r>
        <w:rPr/>
        <w:t>DenyACE&lt;0,(0 1f01ff),(0 1f01ff)&gt;C:\WINNT\system32\mplay32.exe</w:t>
      </w:r>
    </w:p>
    <w:p>
      <w:pPr>
        <w:pStyle w:val="Normal"/>
        <w:rPr/>
      </w:pPr>
      <w:r>
        <w:rPr/>
        <w:t>DenyACE&lt;0,(0 1f01ff),(0 1f01ff)&gt;C:\WINNT\system32\mpnotify.exe</w:t>
      </w:r>
    </w:p>
    <w:p>
      <w:pPr>
        <w:pStyle w:val="Normal"/>
        <w:rPr/>
      </w:pPr>
      <w:r>
        <w:rPr/>
        <w:t>DenyACE&lt;0,(0 1f01ff),(0 1f01ff)&gt;C:\WINNT\system32\mrinfo.exe</w:t>
      </w:r>
    </w:p>
    <w:p>
      <w:pPr>
        <w:pStyle w:val="Normal"/>
        <w:rPr/>
      </w:pPr>
      <w:r>
        <w:rPr/>
        <w:t>DenyACE&lt;0,(0 1f01ff),(0 1f01ff)&gt;C:\WINNT\system32\mscdexnt.exe</w:t>
      </w:r>
    </w:p>
    <w:p>
      <w:pPr>
        <w:pStyle w:val="Normal"/>
        <w:rPr/>
      </w:pPr>
      <w:r>
        <w:rPr/>
        <w:t>DenyACE&lt;0,(0 1f01ff),(0 1f01ff)&gt;C:\WINNT\system32\msdtc.exe</w:t>
      </w:r>
    </w:p>
    <w:p>
      <w:pPr>
        <w:pStyle w:val="Normal"/>
        <w:rPr/>
      </w:pPr>
      <w:r>
        <w:rPr/>
        <w:t>DenyACE&lt;0,(0 1f01ff),(0 1f01ff)&gt;C:\WINNT\system32\msg.exe</w:t>
      </w:r>
    </w:p>
    <w:p>
      <w:pPr>
        <w:pStyle w:val="Normal"/>
        <w:rPr/>
      </w:pPr>
      <w:r>
        <w:rPr/>
        <w:t>DenyACE&lt;0,(0 1f01ff),(0 1f01ff)&gt;C:\WINNT\system32\mshta.exe</w:t>
      </w:r>
    </w:p>
    <w:p>
      <w:pPr>
        <w:pStyle w:val="Normal"/>
        <w:rPr/>
      </w:pPr>
      <w:r>
        <w:rPr/>
        <w:t>DenyACE&lt;0,(0 1f01ff),(0 1f01ff)&gt;C:\WINNT\system32\msiexec.exe</w:t>
      </w:r>
    </w:p>
    <w:p>
      <w:pPr>
        <w:pStyle w:val="Normal"/>
        <w:rPr/>
      </w:pPr>
      <w:r>
        <w:rPr/>
        <w:t>DenyACE&lt;0,(0 1f01ff),(0 1f01ff)&gt;C:\WINNT\system32\mspaint.exe</w:t>
      </w:r>
    </w:p>
    <w:p>
      <w:pPr>
        <w:pStyle w:val="Normal"/>
        <w:rPr/>
      </w:pPr>
      <w:r>
        <w:rPr/>
        <w:t>DenyACE&lt;0,(0 1f01ff),(0 1f01ff)&gt;C:\WINNT\system32\msswchx.exe</w:t>
      </w:r>
    </w:p>
    <w:p>
      <w:pPr>
        <w:pStyle w:val="Normal"/>
        <w:rPr/>
      </w:pPr>
      <w:r>
        <w:rPr/>
        <w:t>DenyACE&lt;0,(0 1f01ff),(0 1f01ff)&gt;C:\WINNT\system32\mstask.exe</w:t>
      </w:r>
    </w:p>
    <w:p>
      <w:pPr>
        <w:pStyle w:val="Normal"/>
        <w:rPr/>
      </w:pPr>
      <w:r>
        <w:rPr/>
        <w:t>DenyACE&lt;0,(0 1f01ff),(0 1f01ff)&gt;C:\WINNT\system32\mstinit.exe</w:t>
      </w:r>
    </w:p>
    <w:p>
      <w:pPr>
        <w:pStyle w:val="Normal"/>
        <w:rPr/>
      </w:pPr>
      <w:r>
        <w:rPr/>
        <w:t>DenyACE&lt;0,(0 1f01ff),(0 1f01ff)&gt;C:\WINNT\system32\narrator.exe</w:t>
      </w:r>
    </w:p>
    <w:p>
      <w:pPr>
        <w:pStyle w:val="Normal"/>
        <w:rPr/>
      </w:pPr>
      <w:r>
        <w:rPr/>
        <w:t>DenyACE&lt;0,(0 1f01ff),(0 1f01ff)&gt;C:\WINNT\system32\nbtstat.exe</w:t>
      </w:r>
    </w:p>
    <w:p>
      <w:pPr>
        <w:pStyle w:val="Normal"/>
        <w:rPr/>
      </w:pPr>
      <w:r>
        <w:rPr/>
        <w:t>DenyACE&lt;0,(0 1f01ff),(0 1f01ff)&gt;C:\WINNT\system32\nddeapir.exe</w:t>
      </w:r>
    </w:p>
    <w:p>
      <w:pPr>
        <w:pStyle w:val="Normal"/>
        <w:rPr/>
      </w:pPr>
      <w:r>
        <w:rPr/>
        <w:t>DenyACE&lt;0,(0 1f01ff),(0 1f01ff)&gt;C:\WINNT\system32\net.exe</w:t>
      </w:r>
    </w:p>
    <w:p>
      <w:pPr>
        <w:pStyle w:val="Normal"/>
        <w:rPr/>
      </w:pPr>
      <w:r>
        <w:rPr/>
        <w:t>DenyACE&lt;0,(0 1f01ff),(0 1f01ff)&gt;C:\WINNT\system32\net1.exe</w:t>
      </w:r>
    </w:p>
    <w:p>
      <w:pPr>
        <w:pStyle w:val="Normal"/>
        <w:rPr/>
      </w:pPr>
      <w:r>
        <w:rPr/>
        <w:t>DenyACE&lt;0,(0 1f01ff),(0 1f01ff)&gt;C:\WINNT\system32\NETDDE.EXE</w:t>
      </w:r>
    </w:p>
    <w:p>
      <w:pPr>
        <w:pStyle w:val="Normal"/>
        <w:rPr/>
      </w:pPr>
      <w:r>
        <w:rPr/>
        <w:t>DenyACE&lt;0,(0 1f01ff),(0 1f01ff)&gt;C:\WINNT\system32\netsh.exe</w:t>
      </w:r>
    </w:p>
    <w:p>
      <w:pPr>
        <w:pStyle w:val="Normal"/>
        <w:rPr/>
      </w:pPr>
      <w:r>
        <w:rPr/>
        <w:t>DenyACE&lt;0,(0 1f01ff),(0 1f01ff)&gt;C:\WINNT\system32\netstat.exe</w:t>
      </w:r>
    </w:p>
    <w:p>
      <w:pPr>
        <w:pStyle w:val="Normal"/>
        <w:rPr/>
      </w:pPr>
      <w:r>
        <w:rPr/>
        <w:t>DenyACE&lt;0,(0 1f01ff),(0 1f01ff)&gt;C:\WINNT\system32\nlsfunc.exe</w:t>
      </w:r>
    </w:p>
    <w:p>
      <w:pPr>
        <w:pStyle w:val="Normal"/>
        <w:rPr/>
      </w:pPr>
      <w:r>
        <w:rPr/>
        <w:t>DenyACE&lt;0,(0 1f01ff),(0 1f01ff)&gt;C:\WINNT\system32\notepad.exe</w:t>
      </w:r>
    </w:p>
    <w:p>
      <w:pPr>
        <w:pStyle w:val="Normal"/>
        <w:rPr/>
      </w:pPr>
      <w:r>
        <w:rPr/>
        <w:t>DenyACE&lt;0,(0 1f01ff),(0 1f01ff)&gt;C:\WINNT\system32\NSLOOKUP.EXE</w:t>
      </w:r>
    </w:p>
    <w:p>
      <w:pPr>
        <w:pStyle w:val="Normal"/>
        <w:rPr/>
      </w:pPr>
      <w:r>
        <w:rPr/>
        <w:t>DenyACE&lt;0,(0 1f01ff),(0 1f01ff)&gt;C:\WINNT\system32\NTBACKUP.EXE</w:t>
      </w:r>
    </w:p>
    <w:p>
      <w:pPr>
        <w:pStyle w:val="Normal"/>
        <w:rPr/>
      </w:pPr>
      <w:r>
        <w:rPr/>
        <w:t>DenyACE&lt;0,(0 1f01ff),(0 1f01ff)&gt;C:\WINNT\system32\ntbooks.exe</w:t>
      </w:r>
    </w:p>
    <w:p>
      <w:pPr>
        <w:pStyle w:val="Normal"/>
        <w:rPr/>
      </w:pPr>
      <w:r>
        <w:rPr/>
        <w:t>DenyACE&lt;0,(0 1f01ff),(0 1f01ff)&gt;C:\WINNT\system32\ntdsutil.exe</w:t>
      </w:r>
    </w:p>
    <w:p>
      <w:pPr>
        <w:pStyle w:val="Normal"/>
        <w:rPr/>
      </w:pPr>
      <w:r>
        <w:rPr/>
        <w:t>DenyACE&lt;0,(0 1f01ff),(0 1f01ff)&gt;C:\WINNT\system32\ntfrs.exe</w:t>
      </w:r>
    </w:p>
    <w:p>
      <w:pPr>
        <w:pStyle w:val="Normal"/>
        <w:rPr/>
      </w:pPr>
      <w:r>
        <w:rPr/>
        <w:t>DenyACE&lt;0,(0 1f01ff),(0 1f01ff)&gt;C:\WINNT\system32\ntfrsupg.exe</w:t>
      </w:r>
    </w:p>
    <w:p>
      <w:pPr>
        <w:pStyle w:val="Normal"/>
        <w:rPr/>
      </w:pPr>
      <w:r>
        <w:rPr/>
        <w:t>DenyACE&lt;0,(0 1f01ff),(0 1f01ff)&gt;C:\WINNT\system32\NTKRNLPA.EXE</w:t>
      </w:r>
    </w:p>
    <w:p>
      <w:pPr>
        <w:pStyle w:val="Normal"/>
        <w:rPr/>
      </w:pPr>
      <w:r>
        <w:rPr/>
        <w:t>DenyACE&lt;0,(0 1f01ff),(0 1f01ff)&gt;C:\WINNT\system32\NTOSKRNL.EXE</w:t>
      </w:r>
    </w:p>
    <w:p>
      <w:pPr>
        <w:pStyle w:val="Normal"/>
        <w:rPr/>
      </w:pPr>
      <w:r>
        <w:rPr/>
        <w:t>DenyACE&lt;0,(0 1f01ff),(0 1f01ff)&gt;C:\WINNT\system32\ntsd.exe</w:t>
      </w:r>
    </w:p>
    <w:p>
      <w:pPr>
        <w:pStyle w:val="Normal"/>
        <w:rPr/>
      </w:pPr>
      <w:r>
        <w:rPr/>
        <w:t>DenyACE&lt;0,(0 1f01ff),(0 1f01ff)&gt;C:\WINNT\system32\NTVDM.EXE</w:t>
      </w:r>
    </w:p>
    <w:p>
      <w:pPr>
        <w:pStyle w:val="Normal"/>
        <w:rPr/>
      </w:pPr>
      <w:r>
        <w:rPr/>
        <w:t>DenyACE&lt;0,(0 1f01ff),(0 1f01ff)&gt;C:\WINNT\system32\nw16.exe</w:t>
      </w:r>
    </w:p>
    <w:p>
      <w:pPr>
        <w:pStyle w:val="Normal"/>
        <w:rPr/>
      </w:pPr>
      <w:r>
        <w:rPr/>
        <w:t>DenyACE&lt;0,(0 1f01ff),(0 1f01ff)&gt;C:\WINNT\system32\nwscript.exe</w:t>
      </w:r>
    </w:p>
    <w:p>
      <w:pPr>
        <w:pStyle w:val="Normal"/>
        <w:rPr/>
      </w:pPr>
      <w:r>
        <w:rPr/>
        <w:t>DenyACE&lt;0,(0 1f01ff),(0 1f01ff)&gt;C:\WINNT\system32\odbcad32.exe</w:t>
      </w:r>
    </w:p>
    <w:p>
      <w:pPr>
        <w:pStyle w:val="Normal"/>
        <w:rPr/>
      </w:pPr>
      <w:r>
        <w:rPr/>
        <w:t>DenyACE&lt;0,(0 1f01ff),(0 1f01ff)&gt;C:\WINNT\system32\odbcconf.exe</w:t>
      </w:r>
    </w:p>
    <w:p>
      <w:pPr>
        <w:pStyle w:val="Normal"/>
        <w:rPr/>
      </w:pPr>
      <w:r>
        <w:rPr/>
        <w:t>DenyACE&lt;0,(0 1f01ff),(0 1f01ff)&gt;C:\WINNT\system32\os2.exe</w:t>
      </w:r>
    </w:p>
    <w:p>
      <w:pPr>
        <w:pStyle w:val="Normal"/>
        <w:rPr/>
      </w:pPr>
      <w:r>
        <w:rPr/>
        <w:t>DenyACE&lt;0,(0 1f01ff),(0 1f01ff)&gt;C:\WINNT\system32\os2srv.exe</w:t>
      </w:r>
    </w:p>
    <w:p>
      <w:pPr>
        <w:pStyle w:val="Normal"/>
        <w:rPr/>
      </w:pPr>
      <w:r>
        <w:rPr/>
        <w:t>DenyACE&lt;0,(0 1f01ff),(0 1f01ff)&gt;C:\WINNT\system32\os2ss.exe</w:t>
      </w:r>
    </w:p>
    <w:p>
      <w:pPr>
        <w:pStyle w:val="Normal"/>
        <w:rPr/>
      </w:pPr>
      <w:r>
        <w:rPr/>
        <w:t>DenyACE&lt;0,(0 1f01ff),(0 1f01ff)&gt;C:\WINNT\system32\osk.exe</w:t>
      </w:r>
    </w:p>
    <w:p>
      <w:pPr>
        <w:pStyle w:val="Normal"/>
        <w:rPr/>
      </w:pPr>
      <w:r>
        <w:rPr/>
        <w:t>DenyACE&lt;0,(0 1f01ff),(0 1f01ff)&gt;C:\WINNT\system32\packager.exe</w:t>
      </w:r>
    </w:p>
    <w:p>
      <w:pPr>
        <w:pStyle w:val="Normal"/>
        <w:rPr/>
      </w:pPr>
      <w:r>
        <w:rPr/>
        <w:t>DenyACE&lt;0,(0 1f01ff),(0 1f01ff)&gt;C:\WINNT\system32\passprop.exe</w:t>
      </w:r>
    </w:p>
    <w:p>
      <w:pPr>
        <w:pStyle w:val="Normal"/>
        <w:rPr/>
      </w:pPr>
      <w:r>
        <w:rPr/>
        <w:t>DenyACE&lt;0,(0 1f01ff),(0 1f01ff)&gt;C:\WINNT\system32\pathping.exe</w:t>
      </w:r>
    </w:p>
    <w:p>
      <w:pPr>
        <w:pStyle w:val="Normal"/>
        <w:rPr/>
      </w:pPr>
      <w:r>
        <w:rPr/>
        <w:t>DenyACE&lt;0,(0 1f01ff),(0 1f01ff)&gt;C:\WINNT\system32\pax.exe</w:t>
      </w:r>
    </w:p>
    <w:p>
      <w:pPr>
        <w:pStyle w:val="Normal"/>
        <w:rPr/>
      </w:pPr>
      <w:r>
        <w:rPr/>
        <w:t>DenyACE&lt;0,(0 1f01ff),(0 1f01ff)&gt;C:\WINNT\system32\pentnt.exe</w:t>
      </w:r>
    </w:p>
    <w:p>
      <w:pPr>
        <w:pStyle w:val="Normal"/>
        <w:rPr/>
      </w:pPr>
      <w:r>
        <w:rPr/>
        <w:t>DenyACE&lt;0,(0 1f01ff),(0 1f01ff)&gt;C:\WINNT\system32\perfmon.exe</w:t>
      </w:r>
    </w:p>
    <w:p>
      <w:pPr>
        <w:pStyle w:val="Normal"/>
        <w:rPr/>
      </w:pPr>
      <w:r>
        <w:rPr/>
        <w:t>DenyACE&lt;0,(0 1f01ff),(0 1f01ff)&gt;C:\WINNT\system32\perfvd.exe</w:t>
      </w:r>
    </w:p>
    <w:p>
      <w:pPr>
        <w:pStyle w:val="Normal"/>
        <w:rPr/>
      </w:pPr>
      <w:r>
        <w:rPr/>
        <w:t>DenyACE&lt;0,(0 1f01ff),(0 1f01ff)&gt;C:\WINNT\system32\ping.exe</w:t>
      </w:r>
    </w:p>
    <w:p>
      <w:pPr>
        <w:pStyle w:val="Normal"/>
        <w:rPr/>
      </w:pPr>
      <w:r>
        <w:rPr/>
        <w:t>DenyACE&lt;0,(0 1f01ff),(0 1f01ff)&gt;C:\WINNT\system32\posix.exe</w:t>
      </w:r>
    </w:p>
    <w:p>
      <w:pPr>
        <w:pStyle w:val="Normal"/>
        <w:rPr/>
      </w:pPr>
      <w:r>
        <w:rPr/>
        <w:t>DenyACE&lt;0,(0 1f01ff),(0 1f01ff)&gt;C:\WINNT\system32\print.exe</w:t>
      </w:r>
    </w:p>
    <w:p>
      <w:pPr>
        <w:pStyle w:val="Normal"/>
        <w:rPr/>
      </w:pPr>
      <w:r>
        <w:rPr/>
        <w:t>DenyACE&lt;0,(0 1f01ff),(0 1f01ff)&gt;C:\WINNT\system32\progman.exe</w:t>
      </w:r>
    </w:p>
    <w:p>
      <w:pPr>
        <w:pStyle w:val="Normal"/>
        <w:rPr/>
      </w:pPr>
      <w:r>
        <w:rPr/>
        <w:t>DenyACE&lt;0,(0 1f01ff),(0 1f01ff)&gt;C:\WINNT\system32\proquota.exe</w:t>
      </w:r>
    </w:p>
    <w:p>
      <w:pPr>
        <w:pStyle w:val="Normal"/>
        <w:rPr/>
      </w:pPr>
      <w:r>
        <w:rPr/>
        <w:t>DenyACE&lt;0,(0 1f01ff),(0 1f01ff)&gt;C:\WINNT\system32\psxss.exe</w:t>
      </w:r>
    </w:p>
    <w:p>
      <w:pPr>
        <w:pStyle w:val="Normal"/>
        <w:rPr/>
      </w:pPr>
      <w:r>
        <w:rPr/>
        <w:t>DenyACE&lt;0,(0 1f01ff),(0 1f01ff)&gt;C:\WINNT\system32\qappsrv.exe</w:t>
      </w:r>
    </w:p>
    <w:p>
      <w:pPr>
        <w:pStyle w:val="Normal"/>
        <w:rPr/>
      </w:pPr>
      <w:r>
        <w:rPr/>
        <w:t>DenyACE&lt;0,(0 1f01ff),(0 1f01ff)&gt;C:\WINNT\system32\qprocess.exe</w:t>
      </w:r>
    </w:p>
    <w:p>
      <w:pPr>
        <w:pStyle w:val="Normal"/>
        <w:rPr/>
      </w:pPr>
      <w:r>
        <w:rPr/>
        <w:t>DenyACE&lt;0,(0 1f01ff),(0 1f01ff)&gt;C:\WINNT\system32\query.exe</w:t>
      </w:r>
    </w:p>
    <w:p>
      <w:pPr>
        <w:pStyle w:val="Normal"/>
        <w:rPr/>
      </w:pPr>
      <w:r>
        <w:rPr/>
        <w:t>DenyACE&lt;0,(0 1f01ff),(0 1f01ff)&gt;C:\WINNT\system32\quser.exe</w:t>
      </w:r>
    </w:p>
    <w:p>
      <w:pPr>
        <w:pStyle w:val="Normal"/>
        <w:rPr/>
      </w:pPr>
      <w:r>
        <w:rPr/>
        <w:t>DenyACE&lt;0,(0 1f01ff),(0 1f01ff)&gt;C:\WINNT\system32\qwinsta.exe</w:t>
      </w:r>
    </w:p>
    <w:p>
      <w:pPr>
        <w:pStyle w:val="Normal"/>
        <w:rPr/>
      </w:pPr>
      <w:r>
        <w:rPr/>
        <w:t>DenyACE&lt;0,(0 1f01ff),(0 1f01ff)&gt;C:\WINNT\system32\rasadmin.exe</w:t>
      </w:r>
    </w:p>
    <w:p>
      <w:pPr>
        <w:pStyle w:val="Normal"/>
        <w:rPr/>
      </w:pPr>
      <w:r>
        <w:rPr/>
        <w:t>DenyACE&lt;0,(0 1f01ff),(0 1f01ff)&gt;C:\WINNT\system32\rasautou.exe</w:t>
      </w:r>
    </w:p>
    <w:p>
      <w:pPr>
        <w:pStyle w:val="Normal"/>
        <w:rPr/>
      </w:pPr>
      <w:r>
        <w:rPr/>
        <w:t>DenyACE&lt;0,(0 1f01ff),(0 1f01ff)&gt;C:\WINNT\system32\rasdial.exe</w:t>
      </w:r>
    </w:p>
    <w:p>
      <w:pPr>
        <w:pStyle w:val="Normal"/>
        <w:rPr/>
      </w:pPr>
      <w:r>
        <w:rPr/>
        <w:t>DenyACE&lt;0,(0 1f01ff),(0 1f01ff)&gt;C:\WINNT\system32\rasphone.exe</w:t>
      </w:r>
    </w:p>
    <w:p>
      <w:pPr>
        <w:pStyle w:val="Normal"/>
        <w:rPr/>
      </w:pPr>
      <w:r>
        <w:rPr/>
        <w:t>DenyACE&lt;0,(0 1f01ff),(0 1f01ff)&gt;C:\WINNT\system32\rcp.exe</w:t>
      </w:r>
    </w:p>
    <w:p>
      <w:pPr>
        <w:pStyle w:val="Normal"/>
        <w:rPr/>
      </w:pPr>
      <w:r>
        <w:rPr/>
        <w:t>DenyACE&lt;0,(0 1f01ff),(0 1f01ff)&gt;C:\WINNT\system32\rdpclip.exe</w:t>
      </w:r>
    </w:p>
    <w:p>
      <w:pPr>
        <w:pStyle w:val="Normal"/>
        <w:rPr/>
      </w:pPr>
      <w:r>
        <w:rPr/>
        <w:t>DenyACE&lt;0,(0 1f01ff),(0 1f01ff)&gt;C:\WINNT\system32\RECOVER.EXE</w:t>
      </w:r>
    </w:p>
    <w:p>
      <w:pPr>
        <w:pStyle w:val="Normal"/>
        <w:rPr/>
      </w:pPr>
      <w:r>
        <w:rPr/>
        <w:t>DenyACE&lt;0,(0 1f01ff),(0 1f01ff)&gt;C:\WINNT\system32\redir.exe</w:t>
      </w:r>
    </w:p>
    <w:p>
      <w:pPr>
        <w:pStyle w:val="Normal"/>
        <w:rPr/>
      </w:pPr>
      <w:r>
        <w:rPr/>
        <w:t>DenyACE&lt;0,(0 1f01ff),(0 1f01ff)&gt;C:\WINNT\system32\regedt32.exe</w:t>
      </w:r>
    </w:p>
    <w:p>
      <w:pPr>
        <w:pStyle w:val="Normal"/>
        <w:rPr/>
      </w:pPr>
      <w:r>
        <w:rPr/>
        <w:t>DenyACE&lt;0,(0 1f01ff),(0 1f01ff)&gt;C:\WINNT\system32\regini.exe</w:t>
      </w:r>
    </w:p>
    <w:p>
      <w:pPr>
        <w:pStyle w:val="Normal"/>
        <w:rPr/>
      </w:pPr>
      <w:r>
        <w:rPr/>
        <w:t>DenyACE&lt;0,(0 1f01ff),(0 1f01ff)&gt;C:\WINNT\system32\register.exe</w:t>
      </w:r>
    </w:p>
    <w:p>
      <w:pPr>
        <w:pStyle w:val="Normal"/>
        <w:rPr/>
      </w:pPr>
      <w:r>
        <w:rPr/>
        <w:t>DenyACE&lt;0,(0 1f01ff),(0 1f01ff)&gt;C:\WINNT\system32\regsvc.exe</w:t>
      </w:r>
    </w:p>
    <w:p>
      <w:pPr>
        <w:pStyle w:val="Normal"/>
        <w:rPr/>
      </w:pPr>
      <w:r>
        <w:rPr/>
        <w:t>DenyACE&lt;0,(0 1f01ff),(0 1f01ff)&gt;C:\WINNT\system32\regsvr32.exe</w:t>
      </w:r>
    </w:p>
    <w:p>
      <w:pPr>
        <w:pStyle w:val="Normal"/>
        <w:rPr/>
      </w:pPr>
      <w:r>
        <w:rPr/>
        <w:t>DenyACE&lt;0,(0 1f01ff),(0 1f01ff)&gt;C:\WINNT\system32\regtrace.exe</w:t>
      </w:r>
    </w:p>
    <w:p>
      <w:pPr>
        <w:pStyle w:val="Normal"/>
        <w:rPr/>
      </w:pPr>
      <w:r>
        <w:rPr/>
        <w:t>DenyACE&lt;0,(0 1f01ff),(0 1f01ff)&gt;C:\WINNT\system32\regwiz.exe</w:t>
      </w:r>
    </w:p>
    <w:p>
      <w:pPr>
        <w:pStyle w:val="Normal"/>
        <w:rPr/>
      </w:pPr>
      <w:r>
        <w:rPr/>
        <w:t>DenyACE&lt;0,(0 1f01ff),(0 1f01ff)&gt;C:\WINNT\system32\remrras.exe</w:t>
      </w:r>
    </w:p>
    <w:p>
      <w:pPr>
        <w:pStyle w:val="Normal"/>
        <w:rPr/>
      </w:pPr>
      <w:r>
        <w:rPr/>
        <w:t>DenyACE&lt;0,(0 1f01ff),(0 1f01ff)&gt;C:\WINNT\system32\replace.exe</w:t>
      </w:r>
    </w:p>
    <w:p>
      <w:pPr>
        <w:pStyle w:val="Normal"/>
        <w:rPr/>
      </w:pPr>
      <w:r>
        <w:rPr/>
        <w:t>DenyACE&lt;0,(0 1f01ff),(0 1f01ff)&gt;C:\WINNT\system32\reset.exe</w:t>
      </w:r>
    </w:p>
    <w:p>
      <w:pPr>
        <w:pStyle w:val="Normal"/>
        <w:rPr/>
      </w:pPr>
      <w:r>
        <w:rPr/>
        <w:t>DenyACE&lt;0,(0 1f01ff),(0 1f01ff)&gt;C:\WINNT\system32\rexec.exe</w:t>
      </w:r>
    </w:p>
    <w:p>
      <w:pPr>
        <w:pStyle w:val="Normal"/>
        <w:rPr/>
      </w:pPr>
      <w:r>
        <w:rPr/>
        <w:t>DenyACE&lt;0,(0 1f01ff),(0 1f01ff)&gt;C:\WINNT\system32\route.exe</w:t>
      </w:r>
    </w:p>
    <w:p>
      <w:pPr>
        <w:pStyle w:val="Normal"/>
        <w:rPr/>
      </w:pPr>
      <w:r>
        <w:rPr/>
        <w:t>DenyACE&lt;0,(0 1f01ff),(0 1f01ff)&gt;C:\WINNT\system32\routemon.exe</w:t>
      </w:r>
    </w:p>
    <w:p>
      <w:pPr>
        <w:pStyle w:val="Normal"/>
        <w:rPr/>
      </w:pPr>
      <w:r>
        <w:rPr/>
        <w:t>DenyACE&lt;0,(0 1f01ff),(0 1f01ff)&gt;C:\WINNT\system32\router.exe</w:t>
      </w:r>
    </w:p>
    <w:p>
      <w:pPr>
        <w:pStyle w:val="Normal"/>
        <w:rPr/>
      </w:pPr>
      <w:r>
        <w:rPr/>
        <w:t>DenyACE&lt;0,(0 1f01ff),(0 1f01ff)&gt;C:\WINNT\system32\rsh.exe</w:t>
      </w:r>
    </w:p>
    <w:p>
      <w:pPr>
        <w:pStyle w:val="Normal"/>
        <w:rPr/>
      </w:pPr>
      <w:r>
        <w:rPr/>
        <w:t>DenyACE&lt;0,(0 1f01ff),(0 1f01ff)&gt;C:\WINNT\system32\rsm.exe</w:t>
      </w:r>
    </w:p>
    <w:p>
      <w:pPr>
        <w:pStyle w:val="Normal"/>
        <w:rPr/>
      </w:pPr>
      <w:r>
        <w:rPr/>
        <w:t>DenyACE&lt;0,(0 1f01ff),(0 1f01ff)&gt;C:\WINNT\system32\rsnotify.exe</w:t>
      </w:r>
    </w:p>
    <w:p>
      <w:pPr>
        <w:pStyle w:val="Normal"/>
        <w:rPr/>
      </w:pPr>
      <w:r>
        <w:rPr/>
        <w:t>DenyACE&lt;0,(0 1f01ff),(0 1f01ff)&gt;C:\WINNT\system32\rsvp.exe</w:t>
      </w:r>
    </w:p>
    <w:p>
      <w:pPr>
        <w:pStyle w:val="Normal"/>
        <w:rPr/>
      </w:pPr>
      <w:r>
        <w:rPr/>
        <w:t>DenyACE&lt;0,(0 1f01ff),(0 1f01ff)&gt;C:\WINNT\system32\runas.exe</w:t>
      </w:r>
    </w:p>
    <w:p>
      <w:pPr>
        <w:pStyle w:val="Normal"/>
        <w:rPr/>
      </w:pPr>
      <w:r>
        <w:rPr/>
        <w:t>DenyACE&lt;0,(0 1f01ff),(0 1f01ff)&gt;C:\WINNT\system32\rundll32.exe</w:t>
      </w:r>
    </w:p>
    <w:p>
      <w:pPr>
        <w:pStyle w:val="Normal"/>
        <w:rPr/>
      </w:pPr>
      <w:r>
        <w:rPr/>
        <w:t>DenyACE&lt;0,(0 1f01ff),(0 1f01ff)&gt;C:\WINNT\system32\runonce.exe</w:t>
      </w:r>
    </w:p>
    <w:p>
      <w:pPr>
        <w:pStyle w:val="Normal"/>
        <w:rPr/>
      </w:pPr>
      <w:r>
        <w:rPr/>
        <w:t>DenyACE&lt;0,(0 1f01ff),(0 1f01ff)&gt;C:\WINNT\system32\rwinsta.exe</w:t>
      </w:r>
    </w:p>
    <w:p>
      <w:pPr>
        <w:pStyle w:val="Normal"/>
        <w:rPr/>
      </w:pPr>
      <w:r>
        <w:rPr/>
        <w:t>DenyACE&lt;0,(0 1f01ff),(0 1f01ff)&gt;C:\WINNT\system32\SAVEDUMP.EXE</w:t>
      </w:r>
    </w:p>
    <w:p>
      <w:pPr>
        <w:pStyle w:val="Normal"/>
        <w:rPr/>
      </w:pPr>
      <w:r>
        <w:rPr/>
        <w:t>DenyACE&lt;0,(0 1f01ff),(0 1f01ff)&gt;C:\WINNT\system32\scardsvr.exe</w:t>
      </w:r>
    </w:p>
    <w:p>
      <w:pPr>
        <w:pStyle w:val="Normal"/>
        <w:rPr/>
      </w:pPr>
      <w:r>
        <w:rPr/>
        <w:t>DenyACE&lt;0,(0 1f01ff),(0 1f01ff)&gt;C:\WINNT\system32\schmupd.exe</w:t>
      </w:r>
    </w:p>
    <w:p>
      <w:pPr>
        <w:pStyle w:val="Normal"/>
        <w:rPr/>
      </w:pPr>
      <w:r>
        <w:rPr/>
        <w:t>DenyACE&lt;0,(0 1f01ff),(0 1f01ff)&gt;C:\WINNT\system32\schupgr.exe</w:t>
      </w:r>
    </w:p>
    <w:p>
      <w:pPr>
        <w:pStyle w:val="Normal"/>
        <w:rPr/>
      </w:pPr>
      <w:r>
        <w:rPr/>
        <w:t>DenyACE&lt;0,(0 1f01ff),(0 1f01ff)&gt;C:\WINNT\system32\secedit.exe</w:t>
      </w:r>
    </w:p>
    <w:p>
      <w:pPr>
        <w:pStyle w:val="Normal"/>
        <w:rPr/>
      </w:pPr>
      <w:r>
        <w:rPr/>
        <w:t>DenyACE&lt;0,(0 1f01ff),(0 1f01ff)&gt;C:\WINNT\system32\SERVICES.EXE</w:t>
      </w:r>
    </w:p>
    <w:p>
      <w:pPr>
        <w:pStyle w:val="Normal"/>
        <w:rPr/>
      </w:pPr>
      <w:r>
        <w:rPr/>
        <w:t>DenyACE&lt;0,(0 1f01ff),(0 1f01ff)&gt;C:\WINNT\system32\sethc.exe</w:t>
      </w:r>
    </w:p>
    <w:p>
      <w:pPr>
        <w:pStyle w:val="Normal"/>
        <w:rPr/>
      </w:pPr>
      <w:r>
        <w:rPr/>
        <w:t>DenyACE&lt;0,(0 1f01ff),(0 1f01ff)&gt;C:\WINNT\system32\setpwd.exe</w:t>
      </w:r>
    </w:p>
    <w:p>
      <w:pPr>
        <w:pStyle w:val="Normal"/>
        <w:rPr/>
      </w:pPr>
      <w:r>
        <w:rPr/>
        <w:t>DenyACE&lt;0,(0 1f01ff),(0 1f01ff)&gt;C:\WINNT\system32\setreg.exe</w:t>
      </w:r>
    </w:p>
    <w:p>
      <w:pPr>
        <w:pStyle w:val="Normal"/>
        <w:rPr/>
      </w:pPr>
      <w:r>
        <w:rPr/>
        <w:t>DenyACE&lt;0,(0 1f01ff),(0 1f01ff)&gt;C:\WINNT\system32\setup.exe</w:t>
      </w:r>
    </w:p>
    <w:p>
      <w:pPr>
        <w:pStyle w:val="Normal"/>
        <w:rPr/>
      </w:pPr>
      <w:r>
        <w:rPr/>
        <w:t>DenyACE&lt;0,(0 1f01ff),(0 1f01ff)&gt;C:\WINNT\system32\setver.exe</w:t>
      </w:r>
    </w:p>
    <w:p>
      <w:pPr>
        <w:pStyle w:val="Normal"/>
        <w:rPr/>
      </w:pPr>
      <w:r>
        <w:rPr/>
        <w:t>DenyACE&lt;0,(0 1f01ff),(0 1f01ff)&gt;C:\WINNT\system32\sfc.exe</w:t>
      </w:r>
    </w:p>
    <w:p>
      <w:pPr>
        <w:pStyle w:val="Normal"/>
        <w:rPr/>
      </w:pPr>
      <w:r>
        <w:rPr/>
        <w:t>DenyACE&lt;0,(0 1f01ff),(0 1f01ff)&gt;C:\WINNT\system32\sfmprint.exe</w:t>
      </w:r>
    </w:p>
    <w:p>
      <w:pPr>
        <w:pStyle w:val="Normal"/>
        <w:rPr/>
      </w:pPr>
      <w:r>
        <w:rPr/>
        <w:t>DenyACE&lt;0,(0 1f01ff),(0 1f01ff)&gt;C:\WINNT\system32\sfmpsexe.exe</w:t>
      </w:r>
    </w:p>
    <w:p>
      <w:pPr>
        <w:pStyle w:val="Normal"/>
        <w:rPr/>
      </w:pPr>
      <w:r>
        <w:rPr/>
        <w:t>DenyACE&lt;0,(0 1f01ff),(0 1f01ff)&gt;C:\WINNT\system32\sfmsvc.exe</w:t>
      </w:r>
    </w:p>
    <w:p>
      <w:pPr>
        <w:pStyle w:val="Normal"/>
        <w:rPr/>
      </w:pPr>
      <w:r>
        <w:rPr/>
        <w:t>DenyACE&lt;0,(0 1f01ff),(0 1f01ff)&gt;C:\WINNT\system32\shadow.exe</w:t>
      </w:r>
    </w:p>
    <w:p>
      <w:pPr>
        <w:pStyle w:val="Normal"/>
        <w:rPr/>
      </w:pPr>
      <w:r>
        <w:rPr/>
        <w:t>DenyACE&lt;0,(0 1f01ff),(0 1f01ff)&gt;C:\WINNT\system32\share.exe</w:t>
      </w:r>
    </w:p>
    <w:p>
      <w:pPr>
        <w:pStyle w:val="Normal"/>
        <w:rPr/>
      </w:pPr>
      <w:r>
        <w:rPr/>
        <w:t>DenyACE&lt;0,(0 1f01ff),(0 1f01ff)&gt;C:\WINNT\system32\shmgrate.exe</w:t>
      </w:r>
    </w:p>
    <w:p>
      <w:pPr>
        <w:pStyle w:val="Normal"/>
        <w:rPr/>
      </w:pPr>
      <w:r>
        <w:rPr/>
        <w:t>DenyACE&lt;0,(0 1f01ff),(0 1f01ff)&gt;C:\WINNT\system32\shrpubw.exe</w:t>
      </w:r>
    </w:p>
    <w:p>
      <w:pPr>
        <w:pStyle w:val="Normal"/>
        <w:rPr/>
      </w:pPr>
      <w:r>
        <w:rPr/>
        <w:t>DenyACE&lt;0,(0 1f01ff),(0 1f01ff)&gt;C:\WINNT\system32\sigverif.exe</w:t>
      </w:r>
    </w:p>
    <w:p>
      <w:pPr>
        <w:pStyle w:val="Normal"/>
        <w:rPr/>
      </w:pPr>
      <w:r>
        <w:rPr/>
        <w:t>DenyACE&lt;0,(0 1f01ff),(0 1f01ff)&gt;C:\WINNT\system32\skeys.exe</w:t>
      </w:r>
    </w:p>
    <w:p>
      <w:pPr>
        <w:pStyle w:val="Normal"/>
        <w:rPr/>
      </w:pPr>
      <w:r>
        <w:rPr/>
        <w:t>DenyACE&lt;0,(0 1f01ff),(0 1f01ff)&gt;C:\WINNT\system32\smlogsvc.exe</w:t>
      </w:r>
    </w:p>
    <w:p>
      <w:pPr>
        <w:pStyle w:val="Normal"/>
        <w:rPr/>
      </w:pPr>
      <w:r>
        <w:rPr/>
        <w:t>DenyACE&lt;0,(0 1f01ff),(0 1f01ff)&gt;C:\WINNT\system32\SMSS.EXE</w:t>
      </w:r>
    </w:p>
    <w:p>
      <w:pPr>
        <w:pStyle w:val="Normal"/>
        <w:rPr/>
      </w:pPr>
      <w:r>
        <w:rPr/>
        <w:t>DenyACE&lt;0,(0 1f01ff),(0 1f01ff)&gt;C:\WINNT\system32\sndrec32.exe</w:t>
      </w:r>
    </w:p>
    <w:p>
      <w:pPr>
        <w:pStyle w:val="Normal"/>
        <w:rPr/>
      </w:pPr>
      <w:r>
        <w:rPr/>
        <w:t>DenyACE&lt;0,(0 1f01ff),(0 1f01ff)&gt;C:\WINNT\system32\sndvol32.exe</w:t>
      </w:r>
    </w:p>
    <w:p>
      <w:pPr>
        <w:pStyle w:val="Normal"/>
        <w:rPr/>
      </w:pPr>
      <w:r>
        <w:rPr/>
        <w:t>DenyACE&lt;0,(0 1f01ff),(0 1f01ff)&gt;C:\WINNT\system32\snmp.exe</w:t>
      </w:r>
    </w:p>
    <w:p>
      <w:pPr>
        <w:pStyle w:val="Normal"/>
        <w:rPr/>
      </w:pPr>
      <w:r>
        <w:rPr/>
        <w:t>DenyACE&lt;0,(0 1f01ff),(0 1f01ff)&gt;C:\WINNT\system32\snmptrap.exe</w:t>
      </w:r>
    </w:p>
    <w:p>
      <w:pPr>
        <w:pStyle w:val="Normal"/>
        <w:rPr/>
      </w:pPr>
      <w:r>
        <w:rPr/>
        <w:t>DenyACE&lt;0,(0 1f01ff),(0 1f01ff)&gt;C:\WINNT\system32\sort.exe</w:t>
      </w:r>
    </w:p>
    <w:p>
      <w:pPr>
        <w:pStyle w:val="Normal"/>
        <w:rPr/>
      </w:pPr>
      <w:r>
        <w:rPr/>
        <w:t>DenyACE&lt;0,(0 1f01ff),(0 1f01ff)&gt;C:\WINNT\system32\spiisupd.exe</w:t>
      </w:r>
    </w:p>
    <w:p>
      <w:pPr>
        <w:pStyle w:val="Normal"/>
        <w:rPr/>
      </w:pPr>
      <w:r>
        <w:rPr/>
        <w:t>DenyACE&lt;0,(0 1f01ff),(0 1f01ff)&gt;C:\WINNT\system32\SPOOLSV.EXE</w:t>
      </w:r>
    </w:p>
    <w:p>
      <w:pPr>
        <w:pStyle w:val="Normal"/>
        <w:rPr/>
      </w:pPr>
      <w:r>
        <w:rPr/>
        <w:t>DenyACE&lt;0,(0 1f01ff),(0 1f01ff)&gt;C:\WINNT\system32\sprestrt.exe</w:t>
      </w:r>
    </w:p>
    <w:p>
      <w:pPr>
        <w:pStyle w:val="Normal"/>
        <w:rPr/>
      </w:pPr>
      <w:r>
        <w:rPr/>
        <w:t>DenyACE&lt;0,(0 1f01ff),(0 1f01ff)&gt;C:\WINNT\system32\srvmgr.exe</w:t>
      </w:r>
    </w:p>
    <w:p>
      <w:pPr>
        <w:pStyle w:val="Normal"/>
        <w:rPr/>
      </w:pPr>
      <w:r>
        <w:rPr/>
        <w:t>DenyACE&lt;0,(0 1f01ff),(0 1f01ff)&gt;C:\WINNT\system32\stimon.exe</w:t>
      </w:r>
    </w:p>
    <w:p>
      <w:pPr>
        <w:pStyle w:val="Normal"/>
        <w:rPr/>
      </w:pPr>
      <w:r>
        <w:rPr/>
        <w:t>DenyACE&lt;0,(0 1f01ff),(0 1f01ff)&gt;C:\WINNT\system32\stisvc.exe</w:t>
      </w:r>
    </w:p>
    <w:p>
      <w:pPr>
        <w:pStyle w:val="Normal"/>
        <w:rPr/>
      </w:pPr>
      <w:r>
        <w:rPr/>
        <w:t>DenyACE&lt;0,(0 1f01ff),(0 1f01ff)&gt;C:\WINNT\system32\subst.exe</w:t>
      </w:r>
    </w:p>
    <w:p>
      <w:pPr>
        <w:pStyle w:val="Normal"/>
        <w:rPr/>
      </w:pPr>
      <w:r>
        <w:rPr/>
        <w:t>DenyACE&lt;0,(0 1f01ff),(0 1f01ff)&gt;C:\WINNT\system32\svchost.exe</w:t>
      </w:r>
    </w:p>
    <w:p>
      <w:pPr>
        <w:pStyle w:val="Normal"/>
        <w:rPr/>
      </w:pPr>
      <w:r>
        <w:rPr/>
        <w:t>DenyACE&lt;0,(0 1f01ff),(0 1f01ff)&gt;C:\WINNT\system32\syncapp.exe</w:t>
      </w:r>
    </w:p>
    <w:p>
      <w:pPr>
        <w:pStyle w:val="Normal"/>
        <w:rPr/>
      </w:pPr>
      <w:r>
        <w:rPr/>
        <w:t>DenyACE&lt;0,(0 1f01ff),(0 1f01ff)&gt;C:\WINNT\system32\sysdown.exe</w:t>
      </w:r>
    </w:p>
    <w:p>
      <w:pPr>
        <w:pStyle w:val="Normal"/>
        <w:rPr/>
      </w:pPr>
      <w:r>
        <w:rPr/>
        <w:t>DenyACE&lt;0,(0 1f01ff),(0 1f01ff)&gt;C:\WINNT\system32\sysedit.exe</w:t>
      </w:r>
    </w:p>
    <w:p>
      <w:pPr>
        <w:pStyle w:val="Normal"/>
        <w:rPr/>
      </w:pPr>
      <w:r>
        <w:rPr/>
        <w:t>DenyACE&lt;0,(0 1f01ff),(0 1f01ff)&gt;C:\WINNT\system32\syskey.exe</w:t>
      </w:r>
    </w:p>
    <w:p>
      <w:pPr>
        <w:pStyle w:val="Normal"/>
        <w:rPr/>
      </w:pPr>
      <w:r>
        <w:rPr/>
        <w:t>DenyACE&lt;0,(0 1f01ff),(0 1f01ff)&gt;C:\WINNT\system32\sysocmgr.exe</w:t>
      </w:r>
    </w:p>
    <w:p>
      <w:pPr>
        <w:pStyle w:val="Normal"/>
        <w:rPr/>
      </w:pPr>
      <w:r>
        <w:rPr/>
        <w:t>DenyACE&lt;0,(0 1f01ff),(0 1f01ff)&gt;C:\WINNT\system32\systray.exe</w:t>
      </w:r>
    </w:p>
    <w:p>
      <w:pPr>
        <w:pStyle w:val="Normal"/>
        <w:rPr/>
      </w:pPr>
      <w:r>
        <w:rPr/>
        <w:t>DenyACE&lt;0,(0 1f01ff),(0 1f01ff)&gt;C:\WINNT\system32\taskman.exe</w:t>
      </w:r>
    </w:p>
    <w:p>
      <w:pPr>
        <w:pStyle w:val="Normal"/>
        <w:rPr/>
      </w:pPr>
      <w:r>
        <w:rPr/>
        <w:t>DenyACE&lt;0,(0 1f01ff),(0 1f01ff)&gt;C:\WINNT\system32\taskmgr.exe</w:t>
      </w:r>
    </w:p>
    <w:p>
      <w:pPr>
        <w:pStyle w:val="Normal"/>
        <w:rPr/>
      </w:pPr>
      <w:r>
        <w:rPr/>
        <w:t>DenyACE&lt;0,(0 1f01ff),(0 1f01ff)&gt;C:\WINNT\system32\tcmsetup.exe</w:t>
      </w:r>
    </w:p>
    <w:p>
      <w:pPr>
        <w:pStyle w:val="Normal"/>
        <w:rPr/>
      </w:pPr>
      <w:r>
        <w:rPr/>
        <w:t>DenyACE&lt;0,(0 1f01ff),(0 1f01ff)&gt;C:\WINNT\system32\tcpsvcs.exe</w:t>
      </w:r>
    </w:p>
    <w:p>
      <w:pPr>
        <w:pStyle w:val="Normal"/>
        <w:rPr/>
      </w:pPr>
      <w:r>
        <w:rPr/>
        <w:t>DenyACE&lt;0,(0 1f01ff),(0 1f01ff)&gt;C:\WINNT\system32\telnet.exe</w:t>
      </w:r>
    </w:p>
    <w:p>
      <w:pPr>
        <w:pStyle w:val="Normal"/>
        <w:rPr/>
      </w:pPr>
      <w:r>
        <w:rPr/>
        <w:t>DenyACE&lt;0,(0 1f01ff),(0 1f01ff)&gt;C:\WINNT\system32\termsrv.exe</w:t>
      </w:r>
    </w:p>
    <w:p>
      <w:pPr>
        <w:pStyle w:val="Normal"/>
        <w:rPr/>
      </w:pPr>
      <w:r>
        <w:rPr/>
        <w:t>DenyACE&lt;0,(0 1f01ff),(0 1f01ff)&gt;C:\WINNT\system32\tftp.exe</w:t>
      </w:r>
    </w:p>
    <w:p>
      <w:pPr>
        <w:pStyle w:val="Normal"/>
        <w:rPr/>
      </w:pPr>
      <w:r>
        <w:rPr/>
        <w:t>DenyACE&lt;0,(0 1f01ff),(0 1f01ff)&gt;C:\WINNT\system32\themes.exe</w:t>
      </w:r>
    </w:p>
    <w:p>
      <w:pPr>
        <w:pStyle w:val="Normal"/>
        <w:rPr/>
      </w:pPr>
      <w:r>
        <w:rPr/>
        <w:t>DenyACE&lt;0,(0 1f01ff),(0 1f01ff)&gt;C:\WINNT\system32\tlntadmn.exe</w:t>
      </w:r>
    </w:p>
    <w:p>
      <w:pPr>
        <w:pStyle w:val="Normal"/>
        <w:rPr/>
      </w:pPr>
      <w:r>
        <w:rPr/>
        <w:t>DenyACE&lt;0,(0 1f01ff),(0 1f01ff)&gt;C:\WINNT\system32\tlntsess.exe</w:t>
      </w:r>
    </w:p>
    <w:p>
      <w:pPr>
        <w:pStyle w:val="Normal"/>
        <w:rPr/>
      </w:pPr>
      <w:r>
        <w:rPr/>
        <w:t>DenyACE&lt;0,(0 1f01ff),(0 1f01ff)&gt;C:\WINNT\system32\tlntsvr.exe</w:t>
      </w:r>
    </w:p>
    <w:p>
      <w:pPr>
        <w:pStyle w:val="Normal"/>
        <w:rPr/>
      </w:pPr>
      <w:r>
        <w:rPr/>
        <w:t>DenyACE&lt;0,(0 1f01ff),(0 1f01ff)&gt;C:\WINNT\system32\tracert.exe</w:t>
      </w:r>
    </w:p>
    <w:p>
      <w:pPr>
        <w:pStyle w:val="Normal"/>
        <w:rPr/>
      </w:pPr>
      <w:r>
        <w:rPr/>
        <w:t>DenyACE&lt;0,(0 1f01ff),(0 1f01ff)&gt;C:\WINNT\system32\tsadmin.exe</w:t>
      </w:r>
    </w:p>
    <w:p>
      <w:pPr>
        <w:pStyle w:val="Normal"/>
        <w:rPr/>
      </w:pPr>
      <w:r>
        <w:rPr/>
        <w:t>DenyACE&lt;0,(0 1f01ff),(0 1f01ff)&gt;C:\WINNT\system32\tscon.exe</w:t>
      </w:r>
    </w:p>
    <w:p>
      <w:pPr>
        <w:pStyle w:val="Normal"/>
        <w:rPr/>
      </w:pPr>
      <w:r>
        <w:rPr/>
        <w:t>DenyACE&lt;0,(0 1f01ff),(0 1f01ff)&gt;C:\WINNT\system32\tsdiscon.exe</w:t>
      </w:r>
    </w:p>
    <w:p>
      <w:pPr>
        <w:pStyle w:val="Normal"/>
        <w:rPr/>
      </w:pPr>
      <w:r>
        <w:rPr/>
        <w:t>DenyACE&lt;0,(0 1f01ff),(0 1f01ff)&gt;C:\WINNT\system32\tskill.exe</w:t>
      </w:r>
    </w:p>
    <w:p>
      <w:pPr>
        <w:pStyle w:val="Normal"/>
        <w:rPr/>
      </w:pPr>
      <w:r>
        <w:rPr/>
        <w:t>DenyACE&lt;0,(0 1f01ff),(0 1f01ff)&gt;C:\WINNT\system32\tsprof.exe</w:t>
      </w:r>
    </w:p>
    <w:p>
      <w:pPr>
        <w:pStyle w:val="Normal"/>
        <w:rPr/>
      </w:pPr>
      <w:r>
        <w:rPr/>
        <w:t>DenyACE&lt;0,(0 1f01ff),(0 1f01ff)&gt;C:\WINNT\system32\tsshutdn.exe</w:t>
      </w:r>
    </w:p>
    <w:p>
      <w:pPr>
        <w:pStyle w:val="Normal"/>
        <w:rPr/>
      </w:pPr>
      <w:r>
        <w:rPr/>
        <w:t>DenyACE&lt;0,(0 1f01ff),(0 1f01ff)&gt;C:\WINNT\system32\unlodctr.exe</w:t>
      </w:r>
    </w:p>
    <w:p>
      <w:pPr>
        <w:pStyle w:val="Normal"/>
        <w:rPr/>
      </w:pPr>
      <w:r>
        <w:rPr/>
        <w:t>DenyACE&lt;0,(0 1f01ff),(0 1f01ff)&gt;C:\WINNT\system32\upg351db.exe</w:t>
      </w:r>
    </w:p>
    <w:p>
      <w:pPr>
        <w:pStyle w:val="Normal"/>
        <w:rPr/>
      </w:pPr>
      <w:r>
        <w:rPr/>
        <w:t>DenyACE&lt;0,(0 1f01ff),(0 1f01ff)&gt;C:\WINNT\system32\ups.exe</w:t>
      </w:r>
    </w:p>
    <w:p>
      <w:pPr>
        <w:pStyle w:val="Normal"/>
        <w:rPr/>
      </w:pPr>
      <w:r>
        <w:rPr/>
        <w:t>DenyACE&lt;0,(0 1f01ff),(0 1f01ff)&gt;C:\WINNT\system32\user.exe</w:t>
      </w:r>
    </w:p>
    <w:p>
      <w:pPr>
        <w:pStyle w:val="Normal"/>
        <w:rPr/>
      </w:pPr>
      <w:r>
        <w:rPr/>
        <w:t>DenyACE&lt;0,(0 1f01ff),(0 1f01ff)&gt;C:\WINNT\system32\USERINIT.EXE</w:t>
      </w:r>
    </w:p>
    <w:p>
      <w:pPr>
        <w:pStyle w:val="Normal"/>
        <w:rPr/>
      </w:pPr>
      <w:r>
        <w:rPr/>
        <w:t>DenyACE&lt;0,(0 1f01ff),(0 1f01ff)&gt;C:\WINNT\system32\usrmgr.exe</w:t>
      </w:r>
    </w:p>
    <w:p>
      <w:pPr>
        <w:pStyle w:val="Normal"/>
        <w:rPr/>
      </w:pPr>
      <w:r>
        <w:rPr/>
        <w:t>DenyACE&lt;0,(0 1f01ff),(0 1f01ff)&gt;C:\WINNT\system32\utilman.exe</w:t>
      </w:r>
    </w:p>
    <w:p>
      <w:pPr>
        <w:pStyle w:val="Normal"/>
        <w:rPr/>
      </w:pPr>
      <w:r>
        <w:rPr/>
        <w:t>DenyACE&lt;0,(0 1f01ff),(0 1f01ff)&gt;C:\WINNT\system32\verifier.exe</w:t>
      </w:r>
    </w:p>
    <w:p>
      <w:pPr>
        <w:pStyle w:val="Normal"/>
        <w:rPr/>
      </w:pPr>
      <w:r>
        <w:rPr/>
        <w:t>DenyACE&lt;0,(0 1f01ff),(0 1f01ff)&gt;C:\WINNT\system32\vwipxspx.exe</w:t>
      </w:r>
    </w:p>
    <w:p>
      <w:pPr>
        <w:pStyle w:val="Normal"/>
        <w:rPr/>
      </w:pPr>
      <w:r>
        <w:rPr/>
        <w:t>DenyACE&lt;0,(0 1f01ff),(0 1f01ff)&gt;C:\WINNT\system32\w32time.exe</w:t>
      </w:r>
    </w:p>
    <w:p>
      <w:pPr>
        <w:pStyle w:val="Normal"/>
        <w:rPr/>
      </w:pPr>
      <w:r>
        <w:rPr/>
        <w:t>DenyACE&lt;0,(0 1f01ff),(0 1f01ff)&gt;C:\WINNT\system32\w32tm.exe</w:t>
      </w:r>
    </w:p>
    <w:p>
      <w:pPr>
        <w:pStyle w:val="Normal"/>
        <w:rPr/>
      </w:pPr>
      <w:r>
        <w:rPr/>
        <w:t>DenyACE&lt;0,(0 1f01ff),(0 1f01ff)&gt;C:\WINNT\system32\wextract.exe</w:t>
      </w:r>
    </w:p>
    <w:p>
      <w:pPr>
        <w:pStyle w:val="Normal"/>
        <w:rPr/>
      </w:pPr>
      <w:r>
        <w:rPr/>
        <w:t>DenyACE&lt;0,(0 1f01ff),(0 1f01ff)&gt;C:\WINNT\system32\winchat.exe</w:t>
      </w:r>
    </w:p>
    <w:p>
      <w:pPr>
        <w:pStyle w:val="Normal"/>
        <w:rPr/>
      </w:pPr>
      <w:r>
        <w:rPr/>
        <w:t>DenyACE&lt;0,(0 1f01ff),(0 1f01ff)&gt;C:\WINNT\system32\winhlp32.exe</w:t>
      </w:r>
    </w:p>
    <w:p>
      <w:pPr>
        <w:pStyle w:val="Normal"/>
        <w:rPr/>
      </w:pPr>
      <w:r>
        <w:rPr/>
        <w:t>DenyACE&lt;0,(0 1f01ff),(0 1f01ff)&gt;C:\WINNT\system32\WINLOGON.EXE</w:t>
      </w:r>
    </w:p>
    <w:p>
      <w:pPr>
        <w:pStyle w:val="Normal"/>
        <w:rPr/>
      </w:pPr>
      <w:r>
        <w:rPr/>
        <w:t>DenyACE&lt;0,(0 1f01ff),(0 1f01ff)&gt;C:\WINNT\system32\winmsd.exe</w:t>
      </w:r>
    </w:p>
    <w:p>
      <w:pPr>
        <w:pStyle w:val="Normal"/>
        <w:rPr/>
      </w:pPr>
      <w:r>
        <w:rPr/>
        <w:t>DenyACE&lt;0,(0 1f01ff),(0 1f01ff)&gt;C:\WINNT\system32\winspool.exe</w:t>
      </w:r>
    </w:p>
    <w:p>
      <w:pPr>
        <w:pStyle w:val="Normal"/>
        <w:rPr/>
      </w:pPr>
      <w:r>
        <w:rPr/>
        <w:t>DenyACE&lt;0,(0 1f01ff),(0 1f01ff)&gt;C:\WINNT\system32\winver.exe</w:t>
      </w:r>
    </w:p>
    <w:p>
      <w:pPr>
        <w:pStyle w:val="Normal"/>
        <w:rPr/>
      </w:pPr>
      <w:r>
        <w:rPr/>
        <w:t>DenyACE&lt;0,(0 1f01ff),(0 1f01ff)&gt;C:\WINNT\system32\wizmgr.exe</w:t>
      </w:r>
    </w:p>
    <w:p>
      <w:pPr>
        <w:pStyle w:val="Normal"/>
        <w:rPr/>
      </w:pPr>
      <w:r>
        <w:rPr/>
        <w:t>DenyACE&lt;0,(0 1f01ff),(0 1f01ff)&gt;C:\WINNT\system32\wjview.exe</w:t>
      </w:r>
    </w:p>
    <w:p>
      <w:pPr>
        <w:pStyle w:val="Normal"/>
        <w:rPr/>
      </w:pPr>
      <w:r>
        <w:rPr/>
        <w:t>DenyACE&lt;0,(0 1f01ff),(0 1f01ff)&gt;C:\WINNT\system32\wlbs.exe</w:t>
      </w:r>
    </w:p>
    <w:p>
      <w:pPr>
        <w:pStyle w:val="Normal"/>
        <w:rPr/>
      </w:pPr>
      <w:r>
        <w:rPr/>
        <w:t>DenyACE&lt;0,(0 1f01ff),(0 1f01ff)&gt;C:\WINNT\system32\wowdeb.exe</w:t>
      </w:r>
    </w:p>
    <w:p>
      <w:pPr>
        <w:pStyle w:val="Normal"/>
        <w:rPr/>
      </w:pPr>
      <w:r>
        <w:rPr/>
        <w:t>DenyACE&lt;0,(0 1f01ff),(0 1f01ff)&gt;C:\WINNT\system32\wowexec.exe</w:t>
      </w:r>
    </w:p>
    <w:p>
      <w:pPr>
        <w:pStyle w:val="Normal"/>
        <w:rPr/>
      </w:pPr>
      <w:r>
        <w:rPr/>
        <w:t>DenyACE&lt;0,(0 1f01ff),(0 1f01ff)&gt;C:\WINNT\system32\wpnpinst.exe</w:t>
      </w:r>
    </w:p>
    <w:p>
      <w:pPr>
        <w:pStyle w:val="Normal"/>
        <w:rPr/>
      </w:pPr>
      <w:r>
        <w:rPr/>
        <w:t>DenyACE&lt;0,(0 1f01ff),(0 1f01ff)&gt;C:\WINNT\system32\write.exe</w:t>
      </w:r>
    </w:p>
    <w:p>
      <w:pPr>
        <w:pStyle w:val="Normal"/>
        <w:rPr/>
      </w:pPr>
      <w:r>
        <w:rPr/>
        <w:t>DenyACE&lt;0,(0 1f01ff),(0 1f01ff)&gt;C:\WINNT\system32\wscript.exe</w:t>
      </w:r>
    </w:p>
    <w:p>
      <w:pPr>
        <w:pStyle w:val="Normal"/>
        <w:rPr/>
      </w:pPr>
      <w:r>
        <w:rPr/>
        <w:t>DenyACE&lt;0,(0 1f01ff),(0 1f01ff)&gt;C:\WINNT\system32\wupdmgr.exe</w:t>
      </w:r>
    </w:p>
    <w:p>
      <w:pPr>
        <w:pStyle w:val="Normal"/>
        <w:rPr/>
      </w:pPr>
      <w:r>
        <w:rPr/>
        <w:t>DenyACE&lt;0,(0 1f01ff),(0 1f01ff)&gt;C:\WINNT\system32\xcopy.exe</w:t>
      </w:r>
    </w:p>
    <w:p>
      <w:pPr>
        <w:pStyle w:val="Normal"/>
        <w:rPr/>
      </w:pPr>
      <w:r>
        <w:rPr/>
        <w:t>DenyACE&lt;0,(0 1f01ff),(0 1f01ff)&gt;C:\WINNT\system32\clients\clcreate.exe</w:t>
      </w:r>
    </w:p>
    <w:p>
      <w:pPr>
        <w:pStyle w:val="Normal"/>
        <w:rPr/>
      </w:pPr>
      <w:r>
        <w:rPr/>
        <w:t>DenyACE&lt;0,(0 1f01ff),(0 1f01ff)&gt;C:\WINNT\system32\Com\comrepl.exe</w:t>
      </w:r>
    </w:p>
    <w:p>
      <w:pPr>
        <w:pStyle w:val="Normal"/>
        <w:rPr/>
      </w:pPr>
      <w:r>
        <w:rPr/>
        <w:t>DenyACE&lt;0,(0 1f01ff),(0 1f01ff)&gt;C:\WINNT\system32\Com\comrereg.exe</w:t>
      </w:r>
    </w:p>
    <w:p>
      <w:pPr>
        <w:pStyle w:val="Normal"/>
        <w:rPr/>
      </w:pPr>
      <w:r>
        <w:rPr/>
        <w:t>DenyACE&lt;0,(0 1f01ff),(0 1f01ff)&gt;C:\WINNT\system32\CPQMgmt\cpqclnt.exe</w:t>
      </w:r>
    </w:p>
    <w:p>
      <w:pPr>
        <w:pStyle w:val="Normal"/>
        <w:rPr/>
      </w:pPr>
      <w:r>
        <w:rPr/>
        <w:t>DenyACE&lt;0,(0 1f01ff),(0 1f01ff)&gt;C:\WINNT\system32\CPQMgmt\cpqwmgmt.exe</w:t>
      </w:r>
    </w:p>
    <w:p>
      <w:pPr>
        <w:pStyle w:val="Normal"/>
        <w:rPr/>
      </w:pPr>
      <w:r>
        <w:rPr/>
        <w:t>DenyACE&lt;0,(0 1f01ff),(0 1f01ff)&gt;C:\WINNT\system32\CPQMgmt\install.exe</w:t>
      </w:r>
    </w:p>
    <w:p>
      <w:pPr>
        <w:pStyle w:val="Normal"/>
        <w:rPr/>
      </w:pPr>
      <w:r>
        <w:rPr/>
        <w:t>DenyACE&lt;0,(0 1f01ff),(0 1f01ff)&gt;C:\WINNT\system32\CPQMgmt\CqMgHost\cqmghost.exe</w:t>
      </w:r>
    </w:p>
    <w:p>
      <w:pPr>
        <w:pStyle w:val="Normal"/>
        <w:rPr/>
      </w:pPr>
      <w:r>
        <w:rPr/>
        <w:t>DenyACE&lt;0,(0 1f01ff),(0 1f01ff)&gt;C:\WINNT\system32\CPQMgmt\CqMgServ\cqmgserv.exe</w:t>
      </w:r>
    </w:p>
    <w:p>
      <w:pPr>
        <w:pStyle w:val="Normal"/>
        <w:rPr/>
      </w:pPr>
      <w:r>
        <w:rPr/>
        <w:t>DenyACE&lt;0,(0 1f01ff),(0 1f01ff)&gt;C:\WINNT\system32\CPQMgmt\cqmgstor\cqmgstor.exe</w:t>
      </w:r>
    </w:p>
    <w:p>
      <w:pPr>
        <w:pStyle w:val="Normal"/>
        <w:rPr/>
      </w:pPr>
      <w:r>
        <w:rPr/>
        <w:t>DenyACE&lt;0,(0 1f01ff),(0 1f01ff)&gt;C:\WINNT\system32\CPQNiMgt\cpqnimgt.exe</w:t>
      </w:r>
    </w:p>
    <w:p>
      <w:pPr>
        <w:pStyle w:val="Normal"/>
        <w:rPr/>
      </w:pPr>
      <w:r>
        <w:rPr/>
        <w:t>DenyACE&lt;0,(0 1f01ff),(0 1f01ff)&gt;C:\WINNT\system32\dllcache\accwiz.exe</w:t>
      </w:r>
    </w:p>
    <w:p>
      <w:pPr>
        <w:pStyle w:val="Normal"/>
        <w:rPr/>
      </w:pPr>
      <w:r>
        <w:rPr/>
        <w:t>DenyACE&lt;0,(0 1f01ff),(0 1f01ff)&gt;C:\WINNT\system32\dllcache\aciniupd.exe</w:t>
      </w:r>
    </w:p>
    <w:p>
      <w:pPr>
        <w:pStyle w:val="Normal"/>
        <w:rPr/>
      </w:pPr>
      <w:r>
        <w:rPr/>
        <w:t>DenyACE&lt;0,(0 1f01ff),(0 1f01ff)&gt;C:\WINNT\system32\dllcache\acregl.exe</w:t>
      </w:r>
    </w:p>
    <w:p>
      <w:pPr>
        <w:pStyle w:val="Normal"/>
        <w:rPr/>
      </w:pPr>
      <w:r>
        <w:rPr/>
        <w:t>DenyACE&lt;0,(0 1f01ff),(0 1f01ff)&gt;C:\WINNT\system32\dllcache\acsetups.exe</w:t>
      </w:r>
    </w:p>
    <w:p>
      <w:pPr>
        <w:pStyle w:val="Normal"/>
        <w:rPr/>
      </w:pPr>
      <w:r>
        <w:rPr/>
        <w:t>DenyACE&lt;0,(0 1f01ff),(0 1f01ff)&gt;C:\WINNT\system32\dllcache\acsr.exe</w:t>
      </w:r>
    </w:p>
    <w:p>
      <w:pPr>
        <w:pStyle w:val="Normal"/>
        <w:rPr/>
      </w:pPr>
      <w:r>
        <w:rPr/>
        <w:t>DenyACE&lt;0,(0 1f01ff),(0 1f01ff)&gt;C:\WINNT\system32\dllcache\actmovie.exe</w:t>
      </w:r>
    </w:p>
    <w:p>
      <w:pPr>
        <w:pStyle w:val="Normal"/>
        <w:rPr/>
      </w:pPr>
      <w:r>
        <w:rPr/>
        <w:t>DenyACE&lt;0,(0 1f01ff),(0 1f01ff)&gt;C:\WINNT\system32\dllcache\admin.exe</w:t>
      </w:r>
    </w:p>
    <w:p>
      <w:pPr>
        <w:pStyle w:val="Normal"/>
        <w:rPr/>
      </w:pPr>
      <w:r>
        <w:rPr/>
        <w:t>DenyACE&lt;0,(0 1f01ff),(0 1f01ff)&gt;C:\WINNT\system32\dllcache\agentsvr.exe</w:t>
      </w:r>
    </w:p>
    <w:p>
      <w:pPr>
        <w:pStyle w:val="Normal"/>
        <w:rPr/>
      </w:pPr>
      <w:r>
        <w:rPr/>
        <w:t>DenyACE&lt;0,(0 1f01ff),(0 1f01ff)&gt;C:\WINNT\system32\dllcache\append.exe</w:t>
      </w:r>
    </w:p>
    <w:p>
      <w:pPr>
        <w:pStyle w:val="Normal"/>
        <w:rPr/>
      </w:pPr>
      <w:r>
        <w:rPr/>
        <w:t>DenyACE&lt;0,(0 1f01ff),(0 1f01ff)&gt;C:\WINNT\system32\dllcache\arp.exe</w:t>
      </w:r>
    </w:p>
    <w:p>
      <w:pPr>
        <w:pStyle w:val="Normal"/>
        <w:rPr/>
      </w:pPr>
      <w:r>
        <w:rPr/>
        <w:t>DenyACE&lt;0,(0 1f01ff),(0 1f01ff)&gt;C:\WINNT\system32\dllcache\at.exe</w:t>
      </w:r>
    </w:p>
    <w:p>
      <w:pPr>
        <w:pStyle w:val="Normal"/>
        <w:rPr/>
      </w:pPr>
      <w:r>
        <w:rPr/>
        <w:t>DenyACE&lt;0,(0 1f01ff),(0 1f01ff)&gt;C:\WINNT\system32\dllcache\atmadm.exe</w:t>
      </w:r>
    </w:p>
    <w:p>
      <w:pPr>
        <w:pStyle w:val="Normal"/>
        <w:rPr/>
      </w:pPr>
      <w:r>
        <w:rPr/>
        <w:t>DenyACE&lt;0,(0 1f01ff),(0 1f01ff)&gt;C:\WINNT\system32\dllcache\attrib.exe</w:t>
      </w:r>
    </w:p>
    <w:p>
      <w:pPr>
        <w:pStyle w:val="Normal"/>
        <w:rPr/>
      </w:pPr>
      <w:r>
        <w:rPr/>
        <w:t>DenyACE&lt;0,(0 1f01ff),(0 1f01ff)&gt;C:\WINNT\system32\dllcache\author.exe</w:t>
      </w:r>
    </w:p>
    <w:p>
      <w:pPr>
        <w:pStyle w:val="Normal"/>
        <w:rPr/>
      </w:pPr>
      <w:r>
        <w:rPr/>
        <w:t>DenyACE&lt;0,(0 1f01ff),(0 1f01ff)&gt;C:\WINNT\system32\dllcache\autochk.exe</w:t>
      </w:r>
    </w:p>
    <w:p>
      <w:pPr>
        <w:pStyle w:val="Normal"/>
        <w:rPr/>
      </w:pPr>
      <w:r>
        <w:rPr/>
        <w:t>DenyACE&lt;0,(0 1f01ff),(0 1f01ff)&gt;C:\WINNT\system32\dllcache\autoconv.exe</w:t>
      </w:r>
    </w:p>
    <w:p>
      <w:pPr>
        <w:pStyle w:val="Normal"/>
        <w:rPr/>
      </w:pPr>
      <w:r>
        <w:rPr/>
        <w:t>DenyACE&lt;0,(0 1f01ff),(0 1f01ff)&gt;C:\WINNT\system32\dllcache\autofmt.exe</w:t>
      </w:r>
    </w:p>
    <w:p>
      <w:pPr>
        <w:pStyle w:val="Normal"/>
        <w:rPr/>
      </w:pPr>
      <w:r>
        <w:rPr/>
        <w:t>DenyACE&lt;0,(0 1f01ff),(0 1f01ff)&gt;C:\WINNT\system32\dllcache\autolfn.exe</w:t>
      </w:r>
    </w:p>
    <w:p>
      <w:pPr>
        <w:pStyle w:val="Normal"/>
        <w:rPr/>
      </w:pPr>
      <w:r>
        <w:rPr/>
        <w:t>DenyACE&lt;0,(0 1f01ff),(0 1f01ff)&gt;C:\WINNT\system32\dllcache\bootok.exe</w:t>
      </w:r>
    </w:p>
    <w:p>
      <w:pPr>
        <w:pStyle w:val="Normal"/>
        <w:rPr/>
      </w:pPr>
      <w:r>
        <w:rPr/>
        <w:t>DenyACE&lt;0,(0 1f01ff),(0 1f01ff)&gt;C:\WINNT\system32\dllcache\bootvrfy.exe</w:t>
      </w:r>
    </w:p>
    <w:p>
      <w:pPr>
        <w:pStyle w:val="Normal"/>
        <w:rPr/>
      </w:pPr>
      <w:r>
        <w:rPr/>
        <w:t>DenyACE&lt;0,(0 1f01ff),(0 1f01ff)&gt;C:\WINNT\system32\dllcache\cacls.exe</w:t>
      </w:r>
    </w:p>
    <w:p>
      <w:pPr>
        <w:pStyle w:val="Normal"/>
        <w:rPr/>
      </w:pPr>
      <w:r>
        <w:rPr/>
        <w:t>DenyACE&lt;0,(0 1f01ff),(0 1f01ff)&gt;C:\WINNT\system32\dllcache\calc.exe</w:t>
      </w:r>
    </w:p>
    <w:p>
      <w:pPr>
        <w:pStyle w:val="Normal"/>
        <w:rPr/>
      </w:pPr>
      <w:r>
        <w:rPr/>
        <w:t>DenyACE&lt;0,(0 1f01ff),(0 1f01ff)&gt;C:\WINNT\system32\dllcache\cb32.exe</w:t>
      </w:r>
    </w:p>
    <w:p>
      <w:pPr>
        <w:pStyle w:val="Normal"/>
        <w:rPr/>
      </w:pPr>
      <w:r>
        <w:rPr/>
        <w:t>DenyACE&lt;0,(0 1f01ff),(0 1f01ff)&gt;C:\WINNT\system32\dllcache\cdplayer.exe</w:t>
      </w:r>
    </w:p>
    <w:p>
      <w:pPr>
        <w:pStyle w:val="Normal"/>
        <w:rPr/>
      </w:pPr>
      <w:r>
        <w:rPr/>
        <w:t>DenyACE&lt;0,(0 1f01ff),(0 1f01ff)&gt;C:\WINNT\system32\dllcache\certreq.exe</w:t>
      </w:r>
    </w:p>
    <w:p>
      <w:pPr>
        <w:pStyle w:val="Normal"/>
        <w:rPr/>
      </w:pPr>
      <w:r>
        <w:rPr/>
        <w:t>DenyACE&lt;0,(0 1f01ff),(0 1f01ff)&gt;C:\WINNT\system32\dllcache\certsrv.exe</w:t>
      </w:r>
    </w:p>
    <w:p>
      <w:pPr>
        <w:pStyle w:val="Normal"/>
        <w:rPr/>
      </w:pPr>
      <w:r>
        <w:rPr/>
        <w:t>DenyACE&lt;0,(0 1f01ff),(0 1f01ff)&gt;C:\WINNT\system32\dllcache\certutil.exe</w:t>
      </w:r>
    </w:p>
    <w:p>
      <w:pPr>
        <w:pStyle w:val="Normal"/>
        <w:rPr/>
      </w:pPr>
      <w:r>
        <w:rPr/>
        <w:t>DenyACE&lt;0,(0 1f01ff),(0 1f01ff)&gt;C:\WINNT\system32\dllcache\cfgwiz.exe</w:t>
      </w:r>
    </w:p>
    <w:p>
      <w:pPr>
        <w:pStyle w:val="Normal"/>
        <w:rPr/>
      </w:pPr>
      <w:r>
        <w:rPr/>
        <w:t>DenyACE&lt;0,(0 1f01ff),(0 1f01ff)&gt;C:\WINNT\system32\dllcache\change.exe</w:t>
      </w:r>
    </w:p>
    <w:p>
      <w:pPr>
        <w:pStyle w:val="Normal"/>
        <w:rPr/>
      </w:pPr>
      <w:r>
        <w:rPr/>
        <w:t>DenyACE&lt;0,(0 1f01ff),(0 1f01ff)&gt;C:\WINNT\system32\dllcache\charmap.exe</w:t>
      </w:r>
    </w:p>
    <w:p>
      <w:pPr>
        <w:pStyle w:val="Normal"/>
        <w:rPr/>
      </w:pPr>
      <w:r>
        <w:rPr/>
        <w:t>DenyACE&lt;0,(0 1f01ff),(0 1f01ff)&gt;C:\WINNT\system32\dllcache\chglogon.exe</w:t>
      </w:r>
    </w:p>
    <w:p>
      <w:pPr>
        <w:pStyle w:val="Normal"/>
        <w:rPr/>
      </w:pPr>
      <w:r>
        <w:rPr/>
        <w:t>DenyACE&lt;0,(0 1f01ff),(0 1f01ff)&gt;C:\WINNT\system32\dllcache\chgport.exe</w:t>
      </w:r>
    </w:p>
    <w:p>
      <w:pPr>
        <w:pStyle w:val="Normal"/>
        <w:rPr/>
      </w:pPr>
      <w:r>
        <w:rPr/>
        <w:t>DenyACE&lt;0,(0 1f01ff),(0 1f01ff)&gt;C:\WINNT\system32\dllcache\chgusr.exe</w:t>
      </w:r>
    </w:p>
    <w:p>
      <w:pPr>
        <w:pStyle w:val="Normal"/>
        <w:rPr/>
      </w:pPr>
      <w:r>
        <w:rPr/>
        <w:t>DenyACE&lt;0,(0 1f01ff),(0 1f01ff)&gt;C:\WINNT\system32\dllcache\chkdsk.exe</w:t>
      </w:r>
    </w:p>
    <w:p>
      <w:pPr>
        <w:pStyle w:val="Normal"/>
        <w:rPr/>
      </w:pPr>
      <w:r>
        <w:rPr/>
        <w:t>DenyACE&lt;0,(0 1f01ff),(0 1f01ff)&gt;C:\WINNT\system32\dllcache\chkntfs.exe</w:t>
      </w:r>
    </w:p>
    <w:p>
      <w:pPr>
        <w:pStyle w:val="Normal"/>
        <w:rPr/>
      </w:pPr>
      <w:r>
        <w:rPr/>
        <w:t>DenyACE&lt;0,(0 1f01ff),(0 1f01ff)&gt;C:\WINNT\system32\dllcache\cidaemon.exe</w:t>
      </w:r>
    </w:p>
    <w:p>
      <w:pPr>
        <w:pStyle w:val="Normal"/>
        <w:rPr/>
      </w:pPr>
      <w:r>
        <w:rPr/>
        <w:t>DenyACE&lt;0,(0 1f01ff),(0 1f01ff)&gt;C:\WINNT\system32\dllcache\cipher.exe</w:t>
      </w:r>
    </w:p>
    <w:p>
      <w:pPr>
        <w:pStyle w:val="Normal"/>
        <w:rPr/>
      </w:pPr>
      <w:r>
        <w:rPr/>
        <w:t>DenyACE&lt;0,(0 1f01ff),(0 1f01ff)&gt;C:\WINNT\system32\dllcache\cisvc.exe</w:t>
      </w:r>
    </w:p>
    <w:p>
      <w:pPr>
        <w:pStyle w:val="Normal"/>
        <w:rPr/>
      </w:pPr>
      <w:r>
        <w:rPr/>
        <w:t>DenyACE&lt;0,(0 1f01ff),(0 1f01ff)&gt;C:\WINNT\system32\dllcache\ckcnv.exe</w:t>
      </w:r>
    </w:p>
    <w:p>
      <w:pPr>
        <w:pStyle w:val="Normal"/>
        <w:rPr/>
      </w:pPr>
      <w:r>
        <w:rPr/>
        <w:t>DenyACE&lt;0,(0 1f01ff),(0 1f01ff)&gt;C:\WINNT\system32\dllcache\clcreate.exe</w:t>
      </w:r>
    </w:p>
    <w:p>
      <w:pPr>
        <w:pStyle w:val="Normal"/>
        <w:rPr/>
      </w:pPr>
      <w:r>
        <w:rPr/>
        <w:t>DenyACE&lt;0,(0 1f01ff),(0 1f01ff)&gt;C:\WINNT\system32\dllcache\cleanmgr.exe</w:t>
      </w:r>
    </w:p>
    <w:p>
      <w:pPr>
        <w:pStyle w:val="Normal"/>
        <w:rPr/>
      </w:pPr>
      <w:r>
        <w:rPr/>
        <w:t>DenyACE&lt;0,(0 1f01ff),(0 1f01ff)&gt;C:\WINNT\system32\dllcache\clipbrd.exe</w:t>
      </w:r>
    </w:p>
    <w:p>
      <w:pPr>
        <w:pStyle w:val="Normal"/>
        <w:rPr/>
      </w:pPr>
      <w:r>
        <w:rPr/>
        <w:t>DenyACE&lt;0,(0 1f01ff),(0 1f01ff)&gt;C:\WINNT\system32\dllcache\clipsrv.exe</w:t>
      </w:r>
    </w:p>
    <w:p>
      <w:pPr>
        <w:pStyle w:val="Normal"/>
        <w:rPr/>
      </w:pPr>
      <w:r>
        <w:rPr/>
        <w:t>DenyACE&lt;0,(0 1f01ff),(0 1f01ff)&gt;C:\WINNT\system32\dllcache\clspack.exe</w:t>
      </w:r>
    </w:p>
    <w:p>
      <w:pPr>
        <w:pStyle w:val="Normal"/>
        <w:rPr/>
      </w:pPr>
      <w:r>
        <w:rPr/>
        <w:t>DenyACE&lt;0,(0 1f01ff),(0 1f01ff)&gt;C:\WINNT\system32\dllcache\cluster.exe</w:t>
      </w:r>
    </w:p>
    <w:p>
      <w:pPr>
        <w:pStyle w:val="Normal"/>
        <w:rPr/>
      </w:pPr>
      <w:r>
        <w:rPr/>
        <w:t>DenyACE&lt;0,(0 1f01ff),(0 1f01ff)&gt;C:\WINNT\system32\dllcache\cmd.exe</w:t>
      </w:r>
    </w:p>
    <w:p>
      <w:pPr>
        <w:pStyle w:val="Normal"/>
        <w:rPr/>
      </w:pPr>
      <w:r>
        <w:rPr/>
        <w:t>DenyACE&lt;0,(0 1f01ff),(0 1f01ff)&gt;C:\WINNT\system32\dllcache\cmdl32.exe</w:t>
      </w:r>
    </w:p>
    <w:p>
      <w:pPr>
        <w:pStyle w:val="Normal"/>
        <w:rPr/>
      </w:pPr>
      <w:r>
        <w:rPr/>
        <w:t>DenyACE&lt;0,(0 1f01ff),(0 1f01ff)&gt;C:\WINNT\system32\dllcache\cmmgr32.exe</w:t>
      </w:r>
    </w:p>
    <w:p>
      <w:pPr>
        <w:pStyle w:val="Normal"/>
        <w:rPr/>
      </w:pPr>
      <w:r>
        <w:rPr/>
        <w:t>DenyACE&lt;0,(0 1f01ff),(0 1f01ff)&gt;C:\WINNT\system32\dllcache\cmmon32.exe</w:t>
      </w:r>
    </w:p>
    <w:p>
      <w:pPr>
        <w:pStyle w:val="Normal"/>
        <w:rPr/>
      </w:pPr>
      <w:r>
        <w:rPr/>
        <w:t>DenyACE&lt;0,(0 1f01ff),(0 1f01ff)&gt;C:\WINNT\system32\dllcache\cmstp.exe</w:t>
      </w:r>
    </w:p>
    <w:p>
      <w:pPr>
        <w:pStyle w:val="Normal"/>
        <w:rPr/>
      </w:pPr>
      <w:r>
        <w:rPr/>
        <w:t>DenyACE&lt;0,(0 1f01ff),(0 1f01ff)&gt;C:\WINNT\system32\dllcache\comclust.exe</w:t>
      </w:r>
    </w:p>
    <w:p>
      <w:pPr>
        <w:pStyle w:val="Normal"/>
        <w:rPr/>
      </w:pPr>
      <w:r>
        <w:rPr/>
        <w:t>DenyACE&lt;0,(0 1f01ff),(0 1f01ff)&gt;C:\WINNT\system32\dllcache\comp.exe</w:t>
      </w:r>
    </w:p>
    <w:p>
      <w:pPr>
        <w:pStyle w:val="Normal"/>
        <w:rPr/>
      </w:pPr>
      <w:r>
        <w:rPr/>
        <w:t>DenyACE&lt;0,(0 1f01ff),(0 1f01ff)&gt;C:\WINNT\system32\dllcache\compact.exe</w:t>
      </w:r>
    </w:p>
    <w:p>
      <w:pPr>
        <w:pStyle w:val="Normal"/>
        <w:rPr/>
      </w:pPr>
      <w:r>
        <w:rPr/>
        <w:t>DenyACE&lt;0,(0 1f01ff),(0 1f01ff)&gt;C:\WINNT\system32\dllcache\comrepl.exe</w:t>
      </w:r>
    </w:p>
    <w:p>
      <w:pPr>
        <w:pStyle w:val="Normal"/>
        <w:rPr/>
      </w:pPr>
      <w:r>
        <w:rPr/>
        <w:t>DenyACE&lt;0,(0 1f01ff),(0 1f01ff)&gt;C:\WINNT\system32\dllcache\comrereg.exe</w:t>
      </w:r>
    </w:p>
    <w:p>
      <w:pPr>
        <w:pStyle w:val="Normal"/>
        <w:rPr/>
      </w:pPr>
      <w:r>
        <w:rPr/>
        <w:t>DenyACE&lt;0,(0 1f01ff),(0 1f01ff)&gt;C:\WINNT\system32\dllcache\conf.exe</w:t>
      </w:r>
    </w:p>
    <w:p>
      <w:pPr>
        <w:pStyle w:val="Normal"/>
        <w:rPr/>
      </w:pPr>
      <w:r>
        <w:rPr/>
        <w:t>DenyACE&lt;0,(0 1f01ff),(0 1f01ff)&gt;C:\WINNT\system32\dllcache\conime.exe</w:t>
      </w:r>
    </w:p>
    <w:p>
      <w:pPr>
        <w:pStyle w:val="Normal"/>
        <w:rPr/>
      </w:pPr>
      <w:r>
        <w:rPr/>
        <w:t>DenyACE&lt;0,(0 1f01ff),(0 1f01ff)&gt;C:\WINNT\system32\dllcache\control.exe</w:t>
      </w:r>
    </w:p>
    <w:p>
      <w:pPr>
        <w:pStyle w:val="Normal"/>
        <w:rPr/>
      </w:pPr>
      <w:r>
        <w:rPr/>
        <w:t>DenyACE&lt;0,(0 1f01ff),(0 1f01ff)&gt;C:\WINNT\system32\dllcache\convert.exe</w:t>
      </w:r>
    </w:p>
    <w:p>
      <w:pPr>
        <w:pStyle w:val="Normal"/>
        <w:rPr/>
      </w:pPr>
      <w:r>
        <w:rPr/>
        <w:t>DenyACE&lt;0,(0 1f01ff),(0 1f01ff)&gt;C:\WINNT\system32\dllcache\convlog.exe</w:t>
      </w:r>
    </w:p>
    <w:p>
      <w:pPr>
        <w:pStyle w:val="Normal"/>
        <w:rPr/>
      </w:pPr>
      <w:r>
        <w:rPr/>
        <w:t>DenyACE&lt;0,(0 1f01ff),(0 1f01ff)&gt;C:\WINNT\system32\dllcache\cprofile.exe</w:t>
      </w:r>
    </w:p>
    <w:p>
      <w:pPr>
        <w:pStyle w:val="Normal"/>
        <w:rPr/>
      </w:pPr>
      <w:r>
        <w:rPr/>
        <w:t>DenyACE&lt;0,(0 1f01ff),(0 1f01ff)&gt;C:\WINNT\system32\dllcache\cscript.exe</w:t>
      </w:r>
    </w:p>
    <w:p>
      <w:pPr>
        <w:pStyle w:val="Normal"/>
        <w:rPr/>
      </w:pPr>
      <w:r>
        <w:rPr/>
        <w:t>DenyACE&lt;0,(0 1f01ff),(0 1f01ff)&gt;C:\WINNT\system32\dllcache\csrss.exe</w:t>
      </w:r>
    </w:p>
    <w:p>
      <w:pPr>
        <w:pStyle w:val="Normal"/>
        <w:rPr/>
      </w:pPr>
      <w:r>
        <w:rPr/>
        <w:t>DenyACE&lt;0,(0 1f01ff),(0 1f01ff)&gt;C:\WINNT\system32\dllcache\csvde.exe</w:t>
      </w:r>
    </w:p>
    <w:p>
      <w:pPr>
        <w:pStyle w:val="Normal"/>
        <w:rPr/>
      </w:pPr>
      <w:r>
        <w:rPr/>
        <w:t>DenyACE&lt;0,(0 1f01ff),(0 1f01ff)&gt;C:\WINNT\system32\dllcache\dbgtrace.exe</w:t>
      </w:r>
    </w:p>
    <w:p>
      <w:pPr>
        <w:pStyle w:val="Normal"/>
        <w:rPr/>
      </w:pPr>
      <w:r>
        <w:rPr/>
        <w:t>DenyACE&lt;0,(0 1f01ff),(0 1f01ff)&gt;C:\WINNT\system32\dllcache\dcomcnfg.exe</w:t>
      </w:r>
    </w:p>
    <w:p>
      <w:pPr>
        <w:pStyle w:val="Normal"/>
        <w:rPr/>
      </w:pPr>
      <w:r>
        <w:rPr/>
        <w:t>DenyACE&lt;0,(0 1f01ff),(0 1f01ff)&gt;C:\WINNT\system32\dllcache\dcphelp.exe</w:t>
      </w:r>
    </w:p>
    <w:p>
      <w:pPr>
        <w:pStyle w:val="Normal"/>
        <w:rPr/>
      </w:pPr>
      <w:r>
        <w:rPr/>
        <w:t>DenyACE&lt;0,(0 1f01ff),(0 1f01ff)&gt;C:\WINNT\system32\dllcache\dcpromo.exe</w:t>
      </w:r>
    </w:p>
    <w:p>
      <w:pPr>
        <w:pStyle w:val="Normal"/>
        <w:rPr/>
      </w:pPr>
      <w:r>
        <w:rPr/>
        <w:t>DenyACE&lt;0,(0 1f01ff),(0 1f01ff)&gt;C:\WINNT\system32\dllcache\ddeshare.exe</w:t>
      </w:r>
    </w:p>
    <w:p>
      <w:pPr>
        <w:pStyle w:val="Normal"/>
        <w:rPr/>
      </w:pPr>
      <w:r>
        <w:rPr/>
        <w:t>DenyACE&lt;0,(0 1f01ff),(0 1f01ff)&gt;C:\WINNT\system32\dllcache\ddmprxy.exe</w:t>
      </w:r>
    </w:p>
    <w:p>
      <w:pPr>
        <w:pStyle w:val="Normal"/>
        <w:rPr/>
      </w:pPr>
      <w:r>
        <w:rPr/>
        <w:t>DenyACE&lt;0,(0 1f01ff),(0 1f01ff)&gt;C:\WINNT\system32\dllcache\debug.exe</w:t>
      </w:r>
    </w:p>
    <w:p>
      <w:pPr>
        <w:pStyle w:val="Normal"/>
        <w:rPr/>
      </w:pPr>
      <w:r>
        <w:rPr/>
        <w:t>DenyACE&lt;0,(0 1f01ff),(0 1f01ff)&gt;C:\WINNT\system32\dllcache\delttsul.exe</w:t>
      </w:r>
    </w:p>
    <w:p>
      <w:pPr>
        <w:pStyle w:val="Normal"/>
        <w:rPr/>
      </w:pPr>
      <w:r>
        <w:rPr/>
        <w:t>DenyACE&lt;0,(0 1f01ff),(0 1f01ff)&gt;C:\WINNT\system32\dllcache\dfrgfat.exe</w:t>
      </w:r>
    </w:p>
    <w:p>
      <w:pPr>
        <w:pStyle w:val="Normal"/>
        <w:rPr/>
      </w:pPr>
      <w:r>
        <w:rPr/>
        <w:t>DenyACE&lt;0,(0 1f01ff),(0 1f01ff)&gt;C:\WINNT\system32\dllcache\dfrgntfs.exe</w:t>
      </w:r>
    </w:p>
    <w:p>
      <w:pPr>
        <w:pStyle w:val="Normal"/>
        <w:rPr/>
      </w:pPr>
      <w:r>
        <w:rPr/>
        <w:t>DenyACE&lt;0,(0 1f01ff),(0 1f01ff)&gt;C:\WINNT\system32\dllcache\dfscmd.exe</w:t>
      </w:r>
    </w:p>
    <w:p>
      <w:pPr>
        <w:pStyle w:val="Normal"/>
        <w:rPr/>
      </w:pPr>
      <w:r>
        <w:rPr/>
        <w:t>DenyACE&lt;0,(0 1f01ff),(0 1f01ff)&gt;C:\WINNT\system32\dllcache\dfsinit.exe</w:t>
      </w:r>
    </w:p>
    <w:p>
      <w:pPr>
        <w:pStyle w:val="Normal"/>
        <w:rPr/>
      </w:pPr>
      <w:r>
        <w:rPr/>
        <w:t>DenyACE&lt;0,(0 1f01ff),(0 1f01ff)&gt;C:\WINNT\system32\dllcache\dfssvc.exe</w:t>
      </w:r>
    </w:p>
    <w:p>
      <w:pPr>
        <w:pStyle w:val="Normal"/>
        <w:rPr/>
      </w:pPr>
      <w:r>
        <w:rPr/>
        <w:t>DenyACE&lt;0,(0 1f01ff),(0 1f01ff)&gt;C:\WINNT\system32\dllcache\dialer.exe</w:t>
      </w:r>
    </w:p>
    <w:p>
      <w:pPr>
        <w:pStyle w:val="Normal"/>
        <w:rPr/>
      </w:pPr>
      <w:r>
        <w:rPr/>
        <w:t>DenyACE&lt;0,(0 1f01ff),(0 1f01ff)&gt;C:\WINNT\system32\dllcache\diantz.exe</w:t>
      </w:r>
    </w:p>
    <w:p>
      <w:pPr>
        <w:pStyle w:val="Normal"/>
        <w:rPr/>
      </w:pPr>
      <w:r>
        <w:rPr/>
        <w:t>DenyACE&lt;0,(0 1f01ff),(0 1f01ff)&gt;C:\WINNT\system32\dllcache\diskperf.exe</w:t>
      </w:r>
    </w:p>
    <w:p>
      <w:pPr>
        <w:pStyle w:val="Normal"/>
        <w:rPr/>
      </w:pPr>
      <w:r>
        <w:rPr/>
        <w:t>DenyACE&lt;0,(0 1f01ff),(0 1f01ff)&gt;C:\WINNT\system32\dllcache\dllhst3g.exe</w:t>
      </w:r>
    </w:p>
    <w:p>
      <w:pPr>
        <w:pStyle w:val="Normal"/>
        <w:rPr/>
      </w:pPr>
      <w:r>
        <w:rPr/>
        <w:t>DenyACE&lt;0,(0 1f01ff),(0 1f01ff)&gt;C:\WINNT\system32\dllcache\dmadmin.exe</w:t>
      </w:r>
    </w:p>
    <w:p>
      <w:pPr>
        <w:pStyle w:val="Normal"/>
        <w:rPr/>
      </w:pPr>
      <w:r>
        <w:rPr/>
        <w:t>DenyACE&lt;0,(0 1f01ff),(0 1f01ff)&gt;C:\WINNT\system32\dllcache\dmremote.exe</w:t>
      </w:r>
    </w:p>
    <w:p>
      <w:pPr>
        <w:pStyle w:val="Normal"/>
        <w:rPr/>
      </w:pPr>
      <w:r>
        <w:rPr/>
        <w:t>DenyACE&lt;0,(0 1f01ff),(0 1f01ff)&gt;C:\WINNT\system32\dllcache\dns.exe</w:t>
      </w:r>
    </w:p>
    <w:p>
      <w:pPr>
        <w:pStyle w:val="Normal"/>
        <w:rPr/>
      </w:pPr>
      <w:r>
        <w:rPr/>
        <w:t>DenyACE&lt;0,(0 1f01ff),(0 1f01ff)&gt;C:\WINNT\system32\dllcache\doskey.exe</w:t>
      </w:r>
    </w:p>
    <w:p>
      <w:pPr>
        <w:pStyle w:val="Normal"/>
        <w:rPr/>
      </w:pPr>
      <w:r>
        <w:rPr/>
        <w:t>DenyACE&lt;0,(0 1f01ff),(0 1f01ff)&gt;C:\WINNT\system32\dllcache\dosx.exe</w:t>
      </w:r>
    </w:p>
    <w:p>
      <w:pPr>
        <w:pStyle w:val="Normal"/>
        <w:rPr/>
      </w:pPr>
      <w:r>
        <w:rPr/>
        <w:t>DenyACE&lt;0,(0 1f01ff),(0 1f01ff)&gt;C:\WINNT\system32\dllcache\dplaysvr.exe</w:t>
      </w:r>
    </w:p>
    <w:p>
      <w:pPr>
        <w:pStyle w:val="Normal"/>
        <w:rPr/>
      </w:pPr>
      <w:r>
        <w:rPr/>
        <w:t>DenyACE&lt;0,(0 1f01ff),(0 1f01ff)&gt;C:\WINNT\system32\dllcache\drwatson.exe</w:t>
      </w:r>
    </w:p>
    <w:p>
      <w:pPr>
        <w:pStyle w:val="Normal"/>
        <w:rPr/>
      </w:pPr>
      <w:r>
        <w:rPr/>
        <w:t>DenyACE&lt;0,(0 1f01ff),(0 1f01ff)&gt;C:\WINNT\system32\dllcache\drwtsn32.exe</w:t>
      </w:r>
    </w:p>
    <w:p>
      <w:pPr>
        <w:pStyle w:val="Normal"/>
        <w:rPr/>
      </w:pPr>
      <w:r>
        <w:rPr/>
        <w:t>DenyACE&lt;0,(0 1f01ff),(0 1f01ff)&gt;C:\WINNT\system32\dllcache\dtcsetup.exe</w:t>
      </w:r>
    </w:p>
    <w:p>
      <w:pPr>
        <w:pStyle w:val="Normal"/>
        <w:rPr/>
      </w:pPr>
      <w:r>
        <w:rPr/>
        <w:t>DenyACE&lt;0,(0 1f01ff),(0 1f01ff)&gt;C:\WINNT\system32\dllcache\dxdiag.exe</w:t>
      </w:r>
    </w:p>
    <w:p>
      <w:pPr>
        <w:pStyle w:val="Normal"/>
        <w:rPr/>
      </w:pPr>
      <w:r>
        <w:rPr/>
        <w:t>DenyACE&lt;0,(0 1f01ff),(0 1f01ff)&gt;C:\WINNT\system32\dllcache\edlin.exe</w:t>
      </w:r>
    </w:p>
    <w:p>
      <w:pPr>
        <w:pStyle w:val="Normal"/>
        <w:rPr/>
      </w:pPr>
      <w:r>
        <w:rPr/>
        <w:t>DenyACE&lt;0,(0 1f01ff),(0 1f01ff)&gt;C:\WINNT\system32\dllcache\encinst.exe</w:t>
      </w:r>
    </w:p>
    <w:p>
      <w:pPr>
        <w:pStyle w:val="Normal"/>
        <w:rPr/>
      </w:pPr>
      <w:r>
        <w:rPr/>
        <w:t>DenyACE&lt;0,(0 1f01ff),(0 1f01ff)&gt;C:\WINNT\system32\dllcache\esentutl.exe</w:t>
      </w:r>
    </w:p>
    <w:p>
      <w:pPr>
        <w:pStyle w:val="Normal"/>
        <w:rPr/>
      </w:pPr>
      <w:r>
        <w:rPr/>
        <w:t>DenyACE&lt;0,(0 1f01ff),(0 1f01ff)&gt;C:\WINNT\system32\dllcache\eudcedit.exe</w:t>
      </w:r>
    </w:p>
    <w:p>
      <w:pPr>
        <w:pStyle w:val="Normal"/>
        <w:rPr/>
      </w:pPr>
      <w:r>
        <w:rPr/>
        <w:t>DenyACE&lt;0,(0 1f01ff),(0 1f01ff)&gt;C:\WINNT\system32\dllcache\eventvwr.exe</w:t>
      </w:r>
    </w:p>
    <w:p>
      <w:pPr>
        <w:pStyle w:val="Normal"/>
        <w:rPr/>
      </w:pPr>
      <w:r>
        <w:rPr/>
        <w:t>DenyACE&lt;0,(0 1f01ff),(0 1f01ff)&gt;C:\WINNT\system32\dllcache\evntcmd.exe</w:t>
      </w:r>
    </w:p>
    <w:p>
      <w:pPr>
        <w:pStyle w:val="Normal"/>
        <w:rPr/>
      </w:pPr>
      <w:r>
        <w:rPr/>
        <w:t>DenyACE&lt;0,(0 1f01ff),(0 1f01ff)&gt;C:\WINNT\system32\dllcache\evntwin.exe</w:t>
      </w:r>
    </w:p>
    <w:p>
      <w:pPr>
        <w:pStyle w:val="Normal"/>
        <w:rPr/>
      </w:pPr>
      <w:r>
        <w:rPr/>
        <w:t>DenyACE&lt;0,(0 1f01ff),(0 1f01ff)&gt;C:\WINNT\system32\dllcache\exe2bin.exe</w:t>
      </w:r>
    </w:p>
    <w:p>
      <w:pPr>
        <w:pStyle w:val="Normal"/>
        <w:rPr/>
      </w:pPr>
      <w:r>
        <w:rPr/>
        <w:t>DenyACE&lt;0,(0 1f01ff),(0 1f01ff)&gt;C:\WINNT\system32\dllcache\expand.exe</w:t>
      </w:r>
    </w:p>
    <w:p>
      <w:pPr>
        <w:pStyle w:val="Normal"/>
        <w:rPr/>
      </w:pPr>
      <w:r>
        <w:rPr/>
        <w:t>DenyACE&lt;0,(0 1f01ff),(0 1f01ff)&gt;C:\WINNT\system32\dllcache\explorer.exe</w:t>
      </w:r>
    </w:p>
    <w:p>
      <w:pPr>
        <w:pStyle w:val="Normal"/>
        <w:rPr/>
      </w:pPr>
      <w:r>
        <w:rPr/>
        <w:t>DenyACE&lt;0,(0 1f01ff),(0 1f01ff)&gt;C:\WINNT\system32\dllcache\extrac32.exe</w:t>
      </w:r>
    </w:p>
    <w:p>
      <w:pPr>
        <w:pStyle w:val="Normal"/>
        <w:rPr/>
      </w:pPr>
      <w:r>
        <w:rPr/>
        <w:t>DenyACE&lt;0,(0 1f01ff),(0 1f01ff)&gt;C:\WINNT\system32\dllcache\fastopen.exe</w:t>
      </w:r>
    </w:p>
    <w:p>
      <w:pPr>
        <w:pStyle w:val="Normal"/>
        <w:rPr/>
      </w:pPr>
      <w:r>
        <w:rPr/>
        <w:t>DenyACE&lt;0,(0 1f01ff),(0 1f01ff)&gt;C:\WINNT\system32\dllcache\faxcover.exe</w:t>
      </w:r>
    </w:p>
    <w:p>
      <w:pPr>
        <w:pStyle w:val="Normal"/>
        <w:rPr/>
      </w:pPr>
      <w:r>
        <w:rPr/>
        <w:t>DenyACE&lt;0,(0 1f01ff),(0 1f01ff)&gt;C:\WINNT\system32\dllcache\faxqueue.exe</w:t>
      </w:r>
    </w:p>
    <w:p>
      <w:pPr>
        <w:pStyle w:val="Normal"/>
        <w:rPr/>
      </w:pPr>
      <w:r>
        <w:rPr/>
        <w:t>DenyACE&lt;0,(0 1f01ff),(0 1f01ff)&gt;C:\WINNT\system32\dllcache\faxsend.exe</w:t>
      </w:r>
    </w:p>
    <w:p>
      <w:pPr>
        <w:pStyle w:val="Normal"/>
        <w:rPr/>
      </w:pPr>
      <w:r>
        <w:rPr/>
        <w:t>DenyACE&lt;0,(0 1f01ff),(0 1f01ff)&gt;C:\WINNT\system32\dllcache\faxsvc.exe</w:t>
      </w:r>
    </w:p>
    <w:p>
      <w:pPr>
        <w:pStyle w:val="Normal"/>
        <w:rPr/>
      </w:pPr>
      <w:r>
        <w:rPr/>
        <w:t>DenyACE&lt;0,(0 1f01ff),(0 1f01ff)&gt;C:\WINNT\system32\dllcache\fc.exe</w:t>
      </w:r>
    </w:p>
    <w:p>
      <w:pPr>
        <w:pStyle w:val="Normal"/>
        <w:rPr/>
      </w:pPr>
      <w:r>
        <w:rPr/>
        <w:t>DenyACE&lt;0,(0 1f01ff),(0 1f01ff)&gt;C:\WINNT\system32\dllcache\find.exe</w:t>
      </w:r>
    </w:p>
    <w:p>
      <w:pPr>
        <w:pStyle w:val="Normal"/>
        <w:rPr/>
      </w:pPr>
      <w:r>
        <w:rPr/>
        <w:t>DenyACE&lt;0,(0 1f01ff),(0 1f01ff)&gt;C:\WINNT\system32\dllcache\findstr.exe</w:t>
      </w:r>
    </w:p>
    <w:p>
      <w:pPr>
        <w:pStyle w:val="Normal"/>
        <w:rPr/>
      </w:pPr>
      <w:r>
        <w:rPr/>
        <w:t>DenyACE&lt;0,(0 1f01ff),(0 1f01ff)&gt;C:\WINNT\system32\dllcache\finger.exe</w:t>
      </w:r>
    </w:p>
    <w:p>
      <w:pPr>
        <w:pStyle w:val="Normal"/>
        <w:rPr/>
      </w:pPr>
      <w:r>
        <w:rPr/>
        <w:t>DenyACE&lt;0,(0 1f01ff),(0 1f01ff)&gt;C:\WINNT\system32\dllcache\fixmapi.exe</w:t>
      </w:r>
    </w:p>
    <w:p>
      <w:pPr>
        <w:pStyle w:val="Normal"/>
        <w:rPr/>
      </w:pPr>
      <w:r>
        <w:rPr/>
        <w:t>DenyACE&lt;0,(0 1f01ff),(0 1f01ff)&gt;C:\WINNT\system32\dllcache\flattemp.exe</w:t>
      </w:r>
    </w:p>
    <w:p>
      <w:pPr>
        <w:pStyle w:val="Normal"/>
        <w:rPr/>
      </w:pPr>
      <w:r>
        <w:rPr/>
        <w:t>DenyACE&lt;0,(0 1f01ff),(0 1f01ff)&gt;C:\WINNT\system32\dllcache\fontview.exe</w:t>
      </w:r>
    </w:p>
    <w:p>
      <w:pPr>
        <w:pStyle w:val="Normal"/>
        <w:rPr/>
      </w:pPr>
      <w:r>
        <w:rPr/>
        <w:t>DenyACE&lt;0,(0 1f01ff),(0 1f01ff)&gt;C:\WINNT\system32\dllcache\forcedos.exe</w:t>
      </w:r>
    </w:p>
    <w:p>
      <w:pPr>
        <w:pStyle w:val="Normal"/>
        <w:rPr/>
      </w:pPr>
      <w:r>
        <w:rPr/>
        <w:t>DenyACE&lt;0,(0 1f01ff),(0 1f01ff)&gt;C:\WINNT\system32\dllcache\fortutil.exe</w:t>
      </w:r>
    </w:p>
    <w:p>
      <w:pPr>
        <w:pStyle w:val="Normal"/>
        <w:rPr/>
      </w:pPr>
      <w:r>
        <w:rPr/>
        <w:t>DenyACE&lt;0,(0 1f01ff),(0 1f01ff)&gt;C:\WINNT\system32\dllcache\fp98sadm.exe</w:t>
      </w:r>
    </w:p>
    <w:p>
      <w:pPr>
        <w:pStyle w:val="Normal"/>
        <w:rPr/>
      </w:pPr>
      <w:r>
        <w:rPr/>
        <w:t>DenyACE&lt;0,(0 1f01ff),(0 1f01ff)&gt;C:\WINNT\system32\dllcache\fp98swin.exe</w:t>
      </w:r>
    </w:p>
    <w:p>
      <w:pPr>
        <w:pStyle w:val="Normal"/>
        <w:rPr/>
      </w:pPr>
      <w:r>
        <w:rPr/>
        <w:t>DenyACE&lt;0,(0 1f01ff),(0 1f01ff)&gt;C:\WINNT\system32\dllcache\fpadmcgi.exe</w:t>
      </w:r>
    </w:p>
    <w:p>
      <w:pPr>
        <w:pStyle w:val="Normal"/>
        <w:rPr/>
      </w:pPr>
      <w:r>
        <w:rPr/>
        <w:t>DenyACE&lt;0,(0 1f01ff),(0 1f01ff)&gt;C:\WINNT\system32\dllcache\fpcount.exe</w:t>
      </w:r>
    </w:p>
    <w:p>
      <w:pPr>
        <w:pStyle w:val="Normal"/>
        <w:rPr/>
      </w:pPr>
      <w:r>
        <w:rPr/>
        <w:t>DenyACE&lt;0,(0 1f01ff),(0 1f01ff)&gt;C:\WINNT\system32\dllcache\fpremadm.exe</w:t>
      </w:r>
    </w:p>
    <w:p>
      <w:pPr>
        <w:pStyle w:val="Normal"/>
        <w:rPr/>
      </w:pPr>
      <w:r>
        <w:rPr/>
        <w:t>DenyACE&lt;0,(0 1f01ff),(0 1f01ff)&gt;C:\WINNT\system32\dllcache\freecell.exe</w:t>
      </w:r>
    </w:p>
    <w:p>
      <w:pPr>
        <w:pStyle w:val="Normal"/>
        <w:rPr/>
      </w:pPr>
      <w:r>
        <w:rPr/>
        <w:t>DenyACE&lt;0,(0 1f01ff),(0 1f01ff)&gt;C:\WINNT\system32\dllcache\ftp.exe</w:t>
      </w:r>
    </w:p>
    <w:p>
      <w:pPr>
        <w:pStyle w:val="Normal"/>
        <w:rPr/>
      </w:pPr>
      <w:r>
        <w:rPr/>
        <w:t>DenyACE&lt;0,(0 1f01ff),(0 1f01ff)&gt;C:\WINNT\system32\dllcache\gameenum.exe</w:t>
      </w:r>
    </w:p>
    <w:p>
      <w:pPr>
        <w:pStyle w:val="Normal"/>
        <w:rPr/>
      </w:pPr>
      <w:r>
        <w:rPr/>
        <w:t>DenyACE&lt;0,(0 1f01ff),(0 1f01ff)&gt;C:\WINNT\system32\dllcache\gdi.exe</w:t>
      </w:r>
    </w:p>
    <w:p>
      <w:pPr>
        <w:pStyle w:val="Normal"/>
        <w:rPr/>
      </w:pPr>
      <w:r>
        <w:rPr/>
        <w:t>DenyACE&lt;0,(0 1f01ff),(0 1f01ff)&gt;C:\WINNT\system32\dllcache\grovel.exe</w:t>
      </w:r>
    </w:p>
    <w:p>
      <w:pPr>
        <w:pStyle w:val="Normal"/>
        <w:rPr/>
      </w:pPr>
      <w:r>
        <w:rPr/>
        <w:t>DenyACE&lt;0,(0 1f01ff),(0 1f01ff)&gt;C:\WINNT\system32\dllcache\grpconv.exe</w:t>
      </w:r>
    </w:p>
    <w:p>
      <w:pPr>
        <w:pStyle w:val="Normal"/>
        <w:rPr/>
      </w:pPr>
      <w:r>
        <w:rPr/>
        <w:t>DenyACE&lt;0,(0 1f01ff),(0 1f01ff)&gt;C:\WINNT\system32\dllcache\help.exe</w:t>
      </w:r>
    </w:p>
    <w:p>
      <w:pPr>
        <w:pStyle w:val="Normal"/>
        <w:rPr/>
      </w:pPr>
      <w:r>
        <w:rPr/>
        <w:t>DenyACE&lt;0,(0 1f01ff),(0 1f01ff)&gt;C:\WINNT\system32\dllcache\hh.exe</w:t>
      </w:r>
    </w:p>
    <w:p>
      <w:pPr>
        <w:pStyle w:val="Normal"/>
        <w:rPr/>
      </w:pPr>
      <w:r>
        <w:rPr/>
        <w:t>DenyACE&lt;0,(0 1f01ff),(0 1f01ff)&gt;C:\WINNT\system32\dllcache\hostname.exe</w:t>
      </w:r>
    </w:p>
    <w:p>
      <w:pPr>
        <w:pStyle w:val="Normal"/>
        <w:rPr/>
      </w:pPr>
      <w:r>
        <w:rPr/>
        <w:t>DenyACE&lt;0,(0 1f01ff),(0 1f01ff)&gt;C:\WINNT\system32\dllcache\htimage.exe</w:t>
      </w:r>
    </w:p>
    <w:p>
      <w:pPr>
        <w:pStyle w:val="Normal"/>
        <w:rPr/>
      </w:pPr>
      <w:r>
        <w:rPr/>
        <w:t>DenyACE&lt;0,(0 1f01ff),(0 1f01ff)&gt;C:\WINNT\system32\dllcache\icwconn1.exe</w:t>
      </w:r>
    </w:p>
    <w:p>
      <w:pPr>
        <w:pStyle w:val="Normal"/>
        <w:rPr/>
      </w:pPr>
      <w:r>
        <w:rPr/>
        <w:t>DenyACE&lt;0,(0 1f01ff),(0 1f01ff)&gt;C:\WINNT\system32\dllcache\icwconn2.exe</w:t>
      </w:r>
    </w:p>
    <w:p>
      <w:pPr>
        <w:pStyle w:val="Normal"/>
        <w:rPr/>
      </w:pPr>
      <w:r>
        <w:rPr/>
        <w:t>DenyACE&lt;0,(0 1f01ff),(0 1f01ff)&gt;C:\WINNT\system32\dllcache\icwrmind.exe</w:t>
      </w:r>
    </w:p>
    <w:p>
      <w:pPr>
        <w:pStyle w:val="Normal"/>
        <w:rPr/>
      </w:pPr>
      <w:r>
        <w:rPr/>
        <w:t>DenyACE&lt;0,(0 1f01ff),(0 1f01ff)&gt;C:\WINNT\system32\dllcache\icwtutor.exe</w:t>
      </w:r>
    </w:p>
    <w:p>
      <w:pPr>
        <w:pStyle w:val="Normal"/>
        <w:rPr/>
      </w:pPr>
      <w:r>
        <w:rPr/>
        <w:t>DenyACE&lt;0,(0 1f01ff),(0 1f01ff)&gt;C:\WINNT\system32\dllcache\ie4uinit.exe</w:t>
      </w:r>
    </w:p>
    <w:p>
      <w:pPr>
        <w:pStyle w:val="Normal"/>
        <w:rPr/>
      </w:pPr>
      <w:r>
        <w:rPr/>
        <w:t>DenyACE&lt;0,(0 1f01ff),(0 1f01ff)&gt;C:\WINNT\system32\dllcache\ieshwiz.exe</w:t>
      </w:r>
    </w:p>
    <w:p>
      <w:pPr>
        <w:pStyle w:val="Normal"/>
        <w:rPr/>
      </w:pPr>
      <w:r>
        <w:rPr/>
        <w:t>DenyACE&lt;0,(0 1f01ff),(0 1f01ff)&gt;C:\WINNT\system32\dllcache\iexplore.exe</w:t>
      </w:r>
    </w:p>
    <w:p>
      <w:pPr>
        <w:pStyle w:val="Normal"/>
        <w:rPr/>
      </w:pPr>
      <w:r>
        <w:rPr/>
        <w:t>DenyACE&lt;0,(0 1f01ff),(0 1f01ff)&gt;C:\WINNT\system32\dllcache\iexpress.exe</w:t>
      </w:r>
    </w:p>
    <w:p>
      <w:pPr>
        <w:pStyle w:val="Normal"/>
        <w:rPr/>
      </w:pPr>
      <w:r>
        <w:rPr/>
        <w:t>DenyACE&lt;0,(0 1f01ff),(0 1f01ff)&gt;C:\WINNT\system32\dllcache\iisreset.exe</w:t>
      </w:r>
    </w:p>
    <w:p>
      <w:pPr>
        <w:pStyle w:val="Normal"/>
        <w:rPr/>
      </w:pPr>
      <w:r>
        <w:rPr/>
        <w:t>DenyACE&lt;0,(0 1f01ff),(0 1f01ff)&gt;C:\WINNT\system32\dllcache\iisrstas.exe</w:t>
      </w:r>
    </w:p>
    <w:p>
      <w:pPr>
        <w:pStyle w:val="Normal"/>
        <w:rPr/>
      </w:pPr>
      <w:r>
        <w:rPr/>
        <w:t>DenyACE&lt;0,(0 1f01ff),(0 1f01ff)&gt;C:\WINNT\system32\dllcache\iissync.exe</w:t>
      </w:r>
    </w:p>
    <w:p>
      <w:pPr>
        <w:pStyle w:val="Normal"/>
        <w:rPr/>
      </w:pPr>
      <w:r>
        <w:rPr/>
        <w:t>DenyACE&lt;0,(0 1f01ff),(0 1f01ff)&gt;C:\WINNT\system32\dllcache\ilscfg.exe</w:t>
      </w:r>
    </w:p>
    <w:p>
      <w:pPr>
        <w:pStyle w:val="Normal"/>
        <w:rPr/>
      </w:pPr>
      <w:r>
        <w:rPr/>
        <w:t>DenyACE&lt;0,(0 1f01ff),(0 1f01ff)&gt;C:\WINNT\system32\dllcache\imagemap.exe</w:t>
      </w:r>
    </w:p>
    <w:p>
      <w:pPr>
        <w:pStyle w:val="Normal"/>
        <w:rPr/>
      </w:pPr>
      <w:r>
        <w:rPr/>
        <w:t>DenyACE&lt;0,(0 1f01ff),(0 1f01ff)&gt;C:\WINNT\system32\dllcache\inetinfo.exe</w:t>
      </w:r>
    </w:p>
    <w:p>
      <w:pPr>
        <w:pStyle w:val="Normal"/>
        <w:rPr/>
      </w:pPr>
      <w:r>
        <w:rPr/>
        <w:t>DenyACE&lt;0,(0 1f01ff),(0 1f01ff)&gt;C:\WINNT\system32\dllcache\inetmgr.exe</w:t>
      </w:r>
    </w:p>
    <w:p>
      <w:pPr>
        <w:pStyle w:val="Normal"/>
        <w:rPr/>
      </w:pPr>
      <w:r>
        <w:rPr/>
        <w:t>DenyACE&lt;0,(0 1f01ff),(0 1f01ff)&gt;C:\WINNT\system32\dllcache\inetwiz.exe</w:t>
      </w:r>
    </w:p>
    <w:p>
      <w:pPr>
        <w:pStyle w:val="Normal"/>
        <w:rPr/>
      </w:pPr>
      <w:r>
        <w:rPr/>
        <w:t>DenyACE&lt;0,(0 1f01ff),(0 1f01ff)&gt;C:\WINNT\system32\dllcache\internat.exe</w:t>
      </w:r>
    </w:p>
    <w:p>
      <w:pPr>
        <w:pStyle w:val="Normal"/>
        <w:rPr/>
      </w:pPr>
      <w:r>
        <w:rPr/>
        <w:t>DenyACE&lt;0,(0 1f01ff),(0 1f01ff)&gt;C:\WINNT\system32\dllcache\ipconfig.exe</w:t>
      </w:r>
    </w:p>
    <w:p>
      <w:pPr>
        <w:pStyle w:val="Normal"/>
        <w:rPr/>
      </w:pPr>
      <w:r>
        <w:rPr/>
        <w:t>DenyACE&lt;0,(0 1f01ff),(0 1f01ff)&gt;C:\WINNT\system32\dllcache\ipsecmon.exe</w:t>
      </w:r>
    </w:p>
    <w:p>
      <w:pPr>
        <w:pStyle w:val="Normal"/>
        <w:rPr/>
      </w:pPr>
      <w:r>
        <w:rPr/>
        <w:t>DenyACE&lt;0,(0 1f01ff),(0 1f01ff)&gt;C:\WINNT\system32\dllcache\ipxroute.exe</w:t>
      </w:r>
    </w:p>
    <w:p>
      <w:pPr>
        <w:pStyle w:val="Normal"/>
        <w:rPr/>
      </w:pPr>
      <w:r>
        <w:rPr/>
        <w:t>DenyACE&lt;0,(0 1f01ff),(0 1f01ff)&gt;C:\WINNT\system32\dllcache\irftp.exe</w:t>
      </w:r>
    </w:p>
    <w:p>
      <w:pPr>
        <w:pStyle w:val="Normal"/>
        <w:rPr/>
      </w:pPr>
      <w:r>
        <w:rPr/>
        <w:t>DenyACE&lt;0,(0 1f01ff),(0 1f01ff)&gt;C:\WINNT\system32\dllcache\isignup.exe</w:t>
      </w:r>
    </w:p>
    <w:p>
      <w:pPr>
        <w:pStyle w:val="Normal"/>
        <w:rPr/>
      </w:pPr>
      <w:r>
        <w:rPr/>
        <w:t>DenyACE&lt;0,(0 1f01ff),(0 1f01ff)&gt;C:\WINNT\system32\dllcache\ismserv.exe</w:t>
      </w:r>
    </w:p>
    <w:p>
      <w:pPr>
        <w:pStyle w:val="Normal"/>
        <w:rPr/>
      </w:pPr>
      <w:r>
        <w:rPr/>
        <w:t>DenyACE&lt;0,(0 1f01ff),(0 1f01ff)&gt;C:\WINNT\system32\dllcache\jdbgmgr.exe</w:t>
      </w:r>
    </w:p>
    <w:p>
      <w:pPr>
        <w:pStyle w:val="Normal"/>
        <w:rPr/>
      </w:pPr>
      <w:r>
        <w:rPr/>
        <w:t>DenyACE&lt;0,(0 1f01ff),(0 1f01ff)&gt;C:\WINNT\system32\dllcache\jetconv.exe</w:t>
      </w:r>
    </w:p>
    <w:p>
      <w:pPr>
        <w:pStyle w:val="Normal"/>
        <w:rPr/>
      </w:pPr>
      <w:r>
        <w:rPr/>
        <w:t>DenyACE&lt;0,(0 1f01ff),(0 1f01ff)&gt;C:\WINNT\system32\dllcache\jview.exe</w:t>
      </w:r>
    </w:p>
    <w:p>
      <w:pPr>
        <w:pStyle w:val="Normal"/>
        <w:rPr/>
      </w:pPr>
      <w:r>
        <w:rPr/>
        <w:t>DenyACE&lt;0,(0 1f01ff),(0 1f01ff)&gt;C:\WINNT\system32\dllcache\krnl386.exe</w:t>
      </w:r>
    </w:p>
    <w:p>
      <w:pPr>
        <w:pStyle w:val="Normal"/>
        <w:rPr/>
      </w:pPr>
      <w:r>
        <w:rPr/>
        <w:t>DenyACE&lt;0,(0 1f01ff),(0 1f01ff)&gt;C:\WINNT\system32\dllcache\label.exe</w:t>
      </w:r>
    </w:p>
    <w:p>
      <w:pPr>
        <w:pStyle w:val="Normal"/>
        <w:rPr/>
      </w:pPr>
      <w:r>
        <w:rPr/>
        <w:t>DenyACE&lt;0,(0 1f01ff),(0 1f01ff)&gt;C:\WINNT\system32\dllcache\lcwiz.exe</w:t>
      </w:r>
    </w:p>
    <w:p>
      <w:pPr>
        <w:pStyle w:val="Normal"/>
        <w:rPr/>
      </w:pPr>
      <w:r>
        <w:rPr/>
        <w:t>DenyACE&lt;0,(0 1f01ff),(0 1f01ff)&gt;C:\WINNT\system32\dllcache\ldifde.exe</w:t>
      </w:r>
    </w:p>
    <w:p>
      <w:pPr>
        <w:pStyle w:val="Normal"/>
        <w:rPr/>
      </w:pPr>
      <w:r>
        <w:rPr/>
        <w:t>DenyACE&lt;0,(0 1f01ff),(0 1f01ff)&gt;C:\WINNT\system32\dllcache\licmgr.exe</w:t>
      </w:r>
    </w:p>
    <w:p>
      <w:pPr>
        <w:pStyle w:val="Normal"/>
        <w:rPr/>
      </w:pPr>
      <w:r>
        <w:rPr/>
        <w:t>DenyACE&lt;0,(0 1f01ff),(0 1f01ff)&gt;C:\WINNT\system32\dllcache\lights.exe</w:t>
      </w:r>
    </w:p>
    <w:p>
      <w:pPr>
        <w:pStyle w:val="Normal"/>
        <w:rPr/>
      </w:pPr>
      <w:r>
        <w:rPr/>
        <w:t>DenyACE&lt;0,(0 1f01ff),(0 1f01ff)&gt;C:\WINNT\system32\dllcache\llsmgr.exe</w:t>
      </w:r>
    </w:p>
    <w:p>
      <w:pPr>
        <w:pStyle w:val="Normal"/>
        <w:rPr/>
      </w:pPr>
      <w:r>
        <w:rPr/>
        <w:t>DenyACE&lt;0,(0 1f01ff),(0 1f01ff)&gt;C:\WINNT\system32\dllcache\llssrv.exe</w:t>
      </w:r>
    </w:p>
    <w:p>
      <w:pPr>
        <w:pStyle w:val="Normal"/>
        <w:rPr/>
      </w:pPr>
      <w:r>
        <w:rPr/>
        <w:t>DenyACE&lt;0,(0 1f01ff),(0 1f01ff)&gt;C:\WINNT\system32\dllcache\lnkstub.exe</w:t>
      </w:r>
    </w:p>
    <w:p>
      <w:pPr>
        <w:pStyle w:val="Normal"/>
        <w:rPr/>
      </w:pPr>
      <w:r>
        <w:rPr/>
        <w:t>DenyACE&lt;0,(0 1f01ff),(0 1f01ff)&gt;C:\WINNT\system32\dllcache\locator.exe</w:t>
      </w:r>
    </w:p>
    <w:p>
      <w:pPr>
        <w:pStyle w:val="Normal"/>
        <w:rPr/>
      </w:pPr>
      <w:r>
        <w:rPr/>
        <w:t>DenyACE&lt;0,(0 1f01ff),(0 1f01ff)&gt;C:\WINNT\system32\dllcache\lodctr.exe</w:t>
      </w:r>
    </w:p>
    <w:p>
      <w:pPr>
        <w:pStyle w:val="Normal"/>
        <w:rPr/>
      </w:pPr>
      <w:r>
        <w:rPr/>
        <w:t>DenyACE&lt;0,(0 1f01ff),(0 1f01ff)&gt;C:\WINNT\system32\dllcache\logagent.exe</w:t>
      </w:r>
    </w:p>
    <w:p>
      <w:pPr>
        <w:pStyle w:val="Normal"/>
        <w:rPr/>
      </w:pPr>
      <w:r>
        <w:rPr/>
        <w:t>DenyACE&lt;0,(0 1f01ff),(0 1f01ff)&gt;C:\WINNT\system32\dllcache\logoff.exe</w:t>
      </w:r>
    </w:p>
    <w:p>
      <w:pPr>
        <w:pStyle w:val="Normal"/>
        <w:rPr/>
      </w:pPr>
      <w:r>
        <w:rPr/>
        <w:t>DenyACE&lt;0,(0 1f01ff),(0 1f01ff)&gt;C:\WINNT\system32\dllcache\lpq.exe</w:t>
      </w:r>
    </w:p>
    <w:p>
      <w:pPr>
        <w:pStyle w:val="Normal"/>
        <w:rPr/>
      </w:pPr>
      <w:r>
        <w:rPr/>
        <w:t>DenyACE&lt;0,(0 1f01ff),(0 1f01ff)&gt;C:\WINNT\system32\dllcache\lpr.exe</w:t>
      </w:r>
    </w:p>
    <w:p>
      <w:pPr>
        <w:pStyle w:val="Normal"/>
        <w:rPr/>
      </w:pPr>
      <w:r>
        <w:rPr/>
        <w:t>DenyACE&lt;0,(0 1f01ff),(0 1f01ff)&gt;C:\WINNT\system32\dllcache\LSASS.EXE</w:t>
      </w:r>
    </w:p>
    <w:p>
      <w:pPr>
        <w:pStyle w:val="Normal"/>
        <w:rPr/>
      </w:pPr>
      <w:r>
        <w:rPr/>
        <w:t>DenyACE&lt;0,(0 1f01ff),(0 1f01ff)&gt;C:\WINNT\system32\dllcache\lserver.exe</w:t>
      </w:r>
    </w:p>
    <w:p>
      <w:pPr>
        <w:pStyle w:val="Normal"/>
        <w:rPr/>
      </w:pPr>
      <w:r>
        <w:rPr/>
        <w:t>DenyACE&lt;0,(0 1f01ff),(0 1f01ff)&gt;C:\WINNT\system32\dllcache\macfile.exe</w:t>
      </w:r>
    </w:p>
    <w:p>
      <w:pPr>
        <w:pStyle w:val="Normal"/>
        <w:rPr/>
      </w:pPr>
      <w:r>
        <w:rPr/>
        <w:t>DenyACE&lt;0,(0 1f01ff),(0 1f01ff)&gt;C:\WINNT\system32\dllcache\magnify.exe</w:t>
      </w:r>
    </w:p>
    <w:p>
      <w:pPr>
        <w:pStyle w:val="Normal"/>
        <w:rPr/>
      </w:pPr>
      <w:r>
        <w:rPr/>
        <w:t>DenyACE&lt;0,(0 1f01ff),(0 1f01ff)&gt;C:\WINNT\system32\dllcache\makecab.exe</w:t>
      </w:r>
    </w:p>
    <w:p>
      <w:pPr>
        <w:pStyle w:val="Normal"/>
        <w:rPr/>
      </w:pPr>
      <w:r>
        <w:rPr/>
        <w:t>DenyACE&lt;0,(0 1f01ff),(0 1f01ff)&gt;C:\WINNT\system32\dllcache\mem.exe</w:t>
      </w:r>
    </w:p>
    <w:p>
      <w:pPr>
        <w:pStyle w:val="Normal"/>
        <w:rPr/>
      </w:pPr>
      <w:r>
        <w:rPr/>
        <w:t>DenyACE&lt;0,(0 1f01ff),(0 1f01ff)&gt;C:\WINNT\system32\dllcache\migisol.exe</w:t>
      </w:r>
    </w:p>
    <w:p>
      <w:pPr>
        <w:pStyle w:val="Normal"/>
        <w:rPr/>
      </w:pPr>
      <w:r>
        <w:rPr/>
        <w:t>DenyACE&lt;0,(0 1f01ff),(0 1f01ff)&gt;C:\WINNT\system32\dllcache\migpwd.exe</w:t>
      </w:r>
    </w:p>
    <w:p>
      <w:pPr>
        <w:pStyle w:val="Normal"/>
        <w:rPr/>
      </w:pPr>
      <w:r>
        <w:rPr/>
        <w:t>DenyACE&lt;0,(0 1f01ff),(0 1f01ff)&gt;C:\WINNT\system32\dllcache\migregdb.exe</w:t>
      </w:r>
    </w:p>
    <w:p>
      <w:pPr>
        <w:pStyle w:val="Normal"/>
        <w:rPr/>
      </w:pPr>
      <w:r>
        <w:rPr/>
        <w:t>DenyACE&lt;0,(0 1f01ff),(0 1f01ff)&gt;C:\WINNT\system32\dllcache\mmc.exe</w:t>
      </w:r>
    </w:p>
    <w:p>
      <w:pPr>
        <w:pStyle w:val="Normal"/>
        <w:rPr/>
      </w:pPr>
      <w:r>
        <w:rPr/>
        <w:t>DenyACE&lt;0,(0 1f01ff),(0 1f01ff)&gt;C:\WINNT\system32\dllcache\mnmsrvc.exe</w:t>
      </w:r>
    </w:p>
    <w:p>
      <w:pPr>
        <w:pStyle w:val="Normal"/>
        <w:rPr/>
      </w:pPr>
      <w:r>
        <w:rPr/>
        <w:t>DenyACE&lt;0,(0 1f01ff),(0 1f01ff)&gt;C:\WINNT\system32\dllcache\mobsync.exe</w:t>
      </w:r>
    </w:p>
    <w:p>
      <w:pPr>
        <w:pStyle w:val="Normal"/>
        <w:rPr/>
      </w:pPr>
      <w:r>
        <w:rPr/>
        <w:t>DenyACE&lt;0,(0 1f01ff),(0 1f01ff)&gt;C:\WINNT\system32\dllcache\mofcomp.exe</w:t>
      </w:r>
    </w:p>
    <w:p>
      <w:pPr>
        <w:pStyle w:val="Normal"/>
        <w:rPr/>
      </w:pPr>
      <w:r>
        <w:rPr/>
        <w:t>DenyACE&lt;0,(0 1f01ff),(0 1f01ff)&gt;C:\WINNT\system32\dllcache\mountvol.exe</w:t>
      </w:r>
    </w:p>
    <w:p>
      <w:pPr>
        <w:pStyle w:val="Normal"/>
        <w:rPr/>
      </w:pPr>
      <w:r>
        <w:rPr/>
        <w:t>DenyACE&lt;0,(0 1f01ff),(0 1f01ff)&gt;C:\WINNT\system32\dllcache\mplay32.exe</w:t>
      </w:r>
    </w:p>
    <w:p>
      <w:pPr>
        <w:pStyle w:val="Normal"/>
        <w:rPr/>
      </w:pPr>
      <w:r>
        <w:rPr/>
        <w:t>DenyACE&lt;0,(0 1f01ff),(0 1f01ff)&gt;C:\WINNT\system32\dllcache\mplayer2.exe</w:t>
      </w:r>
    </w:p>
    <w:p>
      <w:pPr>
        <w:pStyle w:val="Normal"/>
        <w:rPr/>
      </w:pPr>
      <w:r>
        <w:rPr/>
        <w:t>DenyACE&lt;0,(0 1f01ff),(0 1f01ff)&gt;C:\WINNT\system32\dllcache\mpnotify.exe</w:t>
      </w:r>
    </w:p>
    <w:p>
      <w:pPr>
        <w:pStyle w:val="Normal"/>
        <w:rPr/>
      </w:pPr>
      <w:r>
        <w:rPr/>
        <w:t>DenyACE&lt;0,(0 1f01ff),(0 1f01ff)&gt;C:\WINNT\system32\dllcache\mq1sync.exe</w:t>
      </w:r>
    </w:p>
    <w:p>
      <w:pPr>
        <w:pStyle w:val="Normal"/>
        <w:rPr/>
      </w:pPr>
      <w:r>
        <w:rPr/>
        <w:t>DenyACE&lt;0,(0 1f01ff),(0 1f01ff)&gt;C:\WINNT\system32\dllcache\mqbkup.exe</w:t>
      </w:r>
    </w:p>
    <w:p>
      <w:pPr>
        <w:pStyle w:val="Normal"/>
        <w:rPr/>
      </w:pPr>
      <w:r>
        <w:rPr/>
        <w:t>DenyACE&lt;0,(0 1f01ff),(0 1f01ff)&gt;C:\WINNT\system32\dllcache\mqexchng.exe</w:t>
      </w:r>
    </w:p>
    <w:p>
      <w:pPr>
        <w:pStyle w:val="Normal"/>
        <w:rPr/>
      </w:pPr>
      <w:r>
        <w:rPr/>
        <w:t>DenyACE&lt;0,(0 1f01ff),(0 1f01ff)&gt;C:\WINNT\system32\dllcache\mqmig.exe</w:t>
      </w:r>
    </w:p>
    <w:p>
      <w:pPr>
        <w:pStyle w:val="Normal"/>
        <w:rPr/>
      </w:pPr>
      <w:r>
        <w:rPr/>
        <w:t>DenyACE&lt;0,(0 1f01ff),(0 1f01ff)&gt;C:\WINNT\system32\dllcache\mqsvc.exe</w:t>
      </w:r>
    </w:p>
    <w:p>
      <w:pPr>
        <w:pStyle w:val="Normal"/>
        <w:rPr/>
      </w:pPr>
      <w:r>
        <w:rPr/>
        <w:t>DenyACE&lt;0,(0 1f01ff),(0 1f01ff)&gt;C:\WINNT\system32\dllcache\mrinfo.exe</w:t>
      </w:r>
    </w:p>
    <w:p>
      <w:pPr>
        <w:pStyle w:val="Normal"/>
        <w:rPr/>
      </w:pPr>
      <w:r>
        <w:rPr/>
        <w:t>DenyACE&lt;0,(0 1f01ff),(0 1f01ff)&gt;C:\WINNT\system32\dllcache\mscdexnt.exe</w:t>
      </w:r>
    </w:p>
    <w:p>
      <w:pPr>
        <w:pStyle w:val="Normal"/>
        <w:rPr/>
      </w:pPr>
      <w:r>
        <w:rPr/>
        <w:t>DenyACE&lt;0,(0 1f01ff),(0 1f01ff)&gt;C:\WINNT\system32\dllcache\msdtc.exe</w:t>
      </w:r>
    </w:p>
    <w:p>
      <w:pPr>
        <w:pStyle w:val="Normal"/>
        <w:rPr/>
      </w:pPr>
      <w:r>
        <w:rPr/>
        <w:t>DenyACE&lt;0,(0 1f01ff),(0 1f01ff)&gt;C:\WINNT\system32\dllcache\msg.exe</w:t>
      </w:r>
    </w:p>
    <w:p>
      <w:pPr>
        <w:pStyle w:val="Normal"/>
        <w:rPr/>
      </w:pPr>
      <w:r>
        <w:rPr/>
        <w:t>DenyACE&lt;0,(0 1f01ff),(0 1f01ff)&gt;C:\WINNT\system32\dllcache\mshta.exe</w:t>
      </w:r>
    </w:p>
    <w:p>
      <w:pPr>
        <w:pStyle w:val="Normal"/>
        <w:rPr/>
      </w:pPr>
      <w:r>
        <w:rPr/>
        <w:t>DenyACE&lt;0,(0 1f01ff),(0 1f01ff)&gt;C:\WINNT\system32\dllcache\msiexec.exe</w:t>
      </w:r>
    </w:p>
    <w:p>
      <w:pPr>
        <w:pStyle w:val="Normal"/>
        <w:rPr/>
      </w:pPr>
      <w:r>
        <w:rPr/>
        <w:t>DenyACE&lt;0,(0 1f01ff),(0 1f01ff)&gt;C:\WINNT\system32\dllcache\msimn.exe</w:t>
      </w:r>
    </w:p>
    <w:p>
      <w:pPr>
        <w:pStyle w:val="Normal"/>
        <w:rPr/>
      </w:pPr>
      <w:r>
        <w:rPr/>
        <w:t>DenyACE&lt;0,(0 1f01ff),(0 1f01ff)&gt;C:\WINNT\system32\dllcache\msinfo32.exe</w:t>
      </w:r>
    </w:p>
    <w:p>
      <w:pPr>
        <w:pStyle w:val="Normal"/>
        <w:rPr/>
      </w:pPr>
      <w:r>
        <w:rPr/>
        <w:t>DenyACE&lt;0,(0 1f01ff),(0 1f01ff)&gt;C:\WINNT\system32\dllcache\mspaint.exe</w:t>
      </w:r>
    </w:p>
    <w:p>
      <w:pPr>
        <w:pStyle w:val="Normal"/>
        <w:rPr/>
      </w:pPr>
      <w:r>
        <w:rPr/>
        <w:t>DenyACE&lt;0,(0 1f01ff),(0 1f01ff)&gt;C:\WINNT\system32\dllcache\msswchx.exe</w:t>
      </w:r>
    </w:p>
    <w:p>
      <w:pPr>
        <w:pStyle w:val="Normal"/>
        <w:rPr/>
      </w:pPr>
      <w:r>
        <w:rPr/>
        <w:t>DenyACE&lt;0,(0 1f01ff),(0 1f01ff)&gt;C:\WINNT\system32\dllcache\mstask.exe</w:t>
      </w:r>
    </w:p>
    <w:p>
      <w:pPr>
        <w:pStyle w:val="Normal"/>
        <w:rPr/>
      </w:pPr>
      <w:r>
        <w:rPr/>
        <w:t>DenyACE&lt;0,(0 1f01ff),(0 1f01ff)&gt;C:\WINNT\system32\dllcache\mstinit.exe</w:t>
      </w:r>
    </w:p>
    <w:p>
      <w:pPr>
        <w:pStyle w:val="Normal"/>
        <w:rPr/>
      </w:pPr>
      <w:r>
        <w:rPr/>
        <w:t>DenyACE&lt;0,(0 1f01ff),(0 1f01ff)&gt;C:\WINNT\system32\dllcache\mwcload.exe</w:t>
      </w:r>
    </w:p>
    <w:p>
      <w:pPr>
        <w:pStyle w:val="Normal"/>
        <w:rPr/>
      </w:pPr>
      <w:r>
        <w:rPr/>
        <w:t>DenyACE&lt;0,(0 1f01ff),(0 1f01ff)&gt;C:\WINNT\system32\dllcache\mwcloadw.exe</w:t>
      </w:r>
    </w:p>
    <w:p>
      <w:pPr>
        <w:pStyle w:val="Normal"/>
        <w:rPr/>
      </w:pPr>
      <w:r>
        <w:rPr/>
        <w:t>DenyACE&lt;0,(0 1f01ff),(0 1f01ff)&gt;C:\WINNT\system32\dllcache\mwcpyrt.exe</w:t>
      </w:r>
    </w:p>
    <w:p>
      <w:pPr>
        <w:pStyle w:val="Normal"/>
        <w:rPr/>
      </w:pPr>
      <w:r>
        <w:rPr/>
        <w:t>DenyACE&lt;0,(0 1f01ff),(0 1f01ff)&gt;C:\WINNT\system32\dllcache\mwcsw32.exe</w:t>
      </w:r>
    </w:p>
    <w:p>
      <w:pPr>
        <w:pStyle w:val="Normal"/>
        <w:rPr/>
      </w:pPr>
      <w:r>
        <w:rPr/>
        <w:t>DenyACE&lt;0,(0 1f01ff),(0 1f01ff)&gt;C:\WINNT\system32\dllcache\mwmdmsvc.exe</w:t>
      </w:r>
    </w:p>
    <w:p>
      <w:pPr>
        <w:pStyle w:val="Normal"/>
        <w:rPr/>
      </w:pPr>
      <w:r>
        <w:rPr/>
        <w:t>DenyACE&lt;0,(0 1f01ff),(0 1f01ff)&gt;C:\WINNT\system32\dllcache\mwrcov16.exe</w:t>
      </w:r>
    </w:p>
    <w:p>
      <w:pPr>
        <w:pStyle w:val="Normal"/>
        <w:rPr/>
      </w:pPr>
      <w:r>
        <w:rPr/>
        <w:t>DenyACE&lt;0,(0 1f01ff),(0 1f01ff)&gt;C:\WINNT\system32\dllcache\mwremind.exe</w:t>
      </w:r>
    </w:p>
    <w:p>
      <w:pPr>
        <w:pStyle w:val="Normal"/>
        <w:rPr/>
      </w:pPr>
      <w:r>
        <w:rPr/>
        <w:t>DenyACE&lt;0,(0 1f01ff),(0 1f01ff)&gt;C:\WINNT\system32\dllcache\mwssw32.exe</w:t>
      </w:r>
    </w:p>
    <w:p>
      <w:pPr>
        <w:pStyle w:val="Normal"/>
        <w:rPr/>
      </w:pPr>
      <w:r>
        <w:rPr/>
        <w:t>DenyACE&lt;0,(0 1f01ff),(0 1f01ff)&gt;C:\WINNT\system32\dllcache\narrator.exe</w:t>
      </w:r>
    </w:p>
    <w:p>
      <w:pPr>
        <w:pStyle w:val="Normal"/>
        <w:rPr/>
      </w:pPr>
      <w:r>
        <w:rPr/>
        <w:t>DenyACE&lt;0,(0 1f01ff),(0 1f01ff)&gt;C:\WINNT\system32\dllcache\nbtstat.exe</w:t>
      </w:r>
    </w:p>
    <w:p>
      <w:pPr>
        <w:pStyle w:val="Normal"/>
        <w:rPr/>
      </w:pPr>
      <w:r>
        <w:rPr/>
        <w:t>DenyACE&lt;0,(0 1f01ff),(0 1f01ff)&gt;C:\WINNT\system32\dllcache\nddeapir.exe</w:t>
      </w:r>
    </w:p>
    <w:p>
      <w:pPr>
        <w:pStyle w:val="Normal"/>
        <w:rPr/>
      </w:pPr>
      <w:r>
        <w:rPr/>
        <w:t>DenyACE&lt;0,(0 1f01ff),(0 1f01ff)&gt;C:\WINNT\system32\dllcache\net.exe</w:t>
      </w:r>
    </w:p>
    <w:p>
      <w:pPr>
        <w:pStyle w:val="Normal"/>
        <w:rPr/>
      </w:pPr>
      <w:r>
        <w:rPr/>
        <w:t>DenyACE&lt;0,(0 1f01ff),(0 1f01ff)&gt;C:\WINNT\system32\dllcache\net1.exe</w:t>
      </w:r>
    </w:p>
    <w:p>
      <w:pPr>
        <w:pStyle w:val="Normal"/>
        <w:rPr/>
      </w:pPr>
      <w:r>
        <w:rPr/>
        <w:t>DenyACE&lt;0,(0 1f01ff),(0 1f01ff)&gt;C:\WINNT\system32\dllcache\netdde.exe</w:t>
      </w:r>
    </w:p>
    <w:p>
      <w:pPr>
        <w:pStyle w:val="Normal"/>
        <w:rPr/>
      </w:pPr>
      <w:r>
        <w:rPr/>
        <w:t>DenyACE&lt;0,(0 1f01ff),(0 1f01ff)&gt;C:\WINNT\system32\dllcache\netmon.exe</w:t>
      </w:r>
    </w:p>
    <w:p>
      <w:pPr>
        <w:pStyle w:val="Normal"/>
        <w:rPr/>
      </w:pPr>
      <w:r>
        <w:rPr/>
        <w:t>DenyACE&lt;0,(0 1f01ff),(0 1f01ff)&gt;C:\WINNT\system32\dllcache\netsh.exe</w:t>
      </w:r>
    </w:p>
    <w:p>
      <w:pPr>
        <w:pStyle w:val="Normal"/>
        <w:rPr/>
      </w:pPr>
      <w:r>
        <w:rPr/>
        <w:t>DenyACE&lt;0,(0 1f01ff),(0 1f01ff)&gt;C:\WINNT\system32\dllcache\netstat.exe</w:t>
      </w:r>
    </w:p>
    <w:p>
      <w:pPr>
        <w:pStyle w:val="Normal"/>
        <w:rPr/>
      </w:pPr>
      <w:r>
        <w:rPr/>
        <w:t>DenyACE&lt;0,(0 1f01ff),(0 1f01ff)&gt;C:\WINNT\system32\dllcache\nlsfunc.exe</w:t>
      </w:r>
    </w:p>
    <w:p>
      <w:pPr>
        <w:pStyle w:val="Normal"/>
        <w:rPr/>
      </w:pPr>
      <w:r>
        <w:rPr/>
        <w:t>DenyACE&lt;0,(0 1f01ff),(0 1f01ff)&gt;C:\WINNT\system32\dllcache\nntp_regtrace.exe</w:t>
      </w:r>
    </w:p>
    <w:p>
      <w:pPr>
        <w:pStyle w:val="Normal"/>
        <w:rPr/>
      </w:pPr>
      <w:r>
        <w:rPr/>
        <w:t>DenyACE&lt;0,(0 1f01ff),(0 1f01ff)&gt;C:\WINNT\system32\dllcache\notepad.exe</w:t>
      </w:r>
    </w:p>
    <w:p>
      <w:pPr>
        <w:pStyle w:val="Normal"/>
        <w:rPr/>
      </w:pPr>
      <w:r>
        <w:rPr/>
        <w:t>DenyACE&lt;0,(0 1f01ff),(0 1f01ff)&gt;C:\WINNT\system32\dllcache\nppagent.exe</w:t>
      </w:r>
    </w:p>
    <w:p>
      <w:pPr>
        <w:pStyle w:val="Normal"/>
        <w:rPr/>
      </w:pPr>
      <w:r>
        <w:rPr/>
        <w:t>DenyACE&lt;0,(0 1f01ff),(0 1f01ff)&gt;C:\WINNT\system32\dllcache\nslookup.exe</w:t>
      </w:r>
    </w:p>
    <w:p>
      <w:pPr>
        <w:pStyle w:val="Normal"/>
        <w:rPr/>
      </w:pPr>
      <w:r>
        <w:rPr/>
        <w:t>DenyACE&lt;0,(0 1f01ff),(0 1f01ff)&gt;C:\WINNT\system32\dllcache\ntbackup.exe</w:t>
      </w:r>
    </w:p>
    <w:p>
      <w:pPr>
        <w:pStyle w:val="Normal"/>
        <w:rPr/>
      </w:pPr>
      <w:r>
        <w:rPr/>
        <w:t>DenyACE&lt;0,(0 1f01ff),(0 1f01ff)&gt;C:\WINNT\system32\dllcache\ntbooks.exe</w:t>
      </w:r>
    </w:p>
    <w:p>
      <w:pPr>
        <w:pStyle w:val="Normal"/>
        <w:rPr/>
      </w:pPr>
      <w:r>
        <w:rPr/>
        <w:t>DenyACE&lt;0,(0 1f01ff),(0 1f01ff)&gt;C:\WINNT\system32\dllcache\ntdsutil.exe</w:t>
      </w:r>
    </w:p>
    <w:p>
      <w:pPr>
        <w:pStyle w:val="Normal"/>
        <w:rPr/>
      </w:pPr>
      <w:r>
        <w:rPr/>
        <w:t>DenyACE&lt;0,(0 1f01ff),(0 1f01ff)&gt;C:\WINNT\system32\dllcache\ntfrs.exe</w:t>
      </w:r>
    </w:p>
    <w:p>
      <w:pPr>
        <w:pStyle w:val="Normal"/>
        <w:rPr/>
      </w:pPr>
      <w:r>
        <w:rPr/>
        <w:t>DenyACE&lt;0,(0 1f01ff),(0 1f01ff)&gt;C:\WINNT\system32\dllcache\ntfrsupg.exe</w:t>
      </w:r>
    </w:p>
    <w:p>
      <w:pPr>
        <w:pStyle w:val="Normal"/>
        <w:rPr/>
      </w:pPr>
      <w:r>
        <w:rPr/>
        <w:t>DenyACE&lt;0,(0 1f01ff),(0 1f01ff)&gt;C:\WINNT\system32\dllcache\ntsd.exe</w:t>
      </w:r>
    </w:p>
    <w:p>
      <w:pPr>
        <w:pStyle w:val="Normal"/>
        <w:rPr/>
      </w:pPr>
      <w:r>
        <w:rPr/>
        <w:t>DenyACE&lt;0,(0 1f01ff),(0 1f01ff)&gt;C:\WINNT\system32\dllcache\ntvdm.exe</w:t>
      </w:r>
    </w:p>
    <w:p>
      <w:pPr>
        <w:pStyle w:val="Normal"/>
        <w:rPr/>
      </w:pPr>
      <w:r>
        <w:rPr/>
        <w:t>DenyACE&lt;0,(0 1f01ff),(0 1f01ff)&gt;C:\WINNT\system32\dllcache\nw16.exe</w:t>
      </w:r>
    </w:p>
    <w:p>
      <w:pPr>
        <w:pStyle w:val="Normal"/>
        <w:rPr/>
      </w:pPr>
      <w:r>
        <w:rPr/>
        <w:t>DenyACE&lt;0,(0 1f01ff),(0 1f01ff)&gt;C:\WINNT\system32\dllcache\nwscript.exe</w:t>
      </w:r>
    </w:p>
    <w:p>
      <w:pPr>
        <w:pStyle w:val="Normal"/>
        <w:rPr/>
      </w:pPr>
      <w:r>
        <w:rPr/>
        <w:t>DenyACE&lt;0,(0 1f01ff),(0 1f01ff)&gt;C:\WINNT\system32\dllcache\odbcad32.exe</w:t>
      </w:r>
    </w:p>
    <w:p>
      <w:pPr>
        <w:pStyle w:val="Normal"/>
        <w:rPr/>
      </w:pPr>
      <w:r>
        <w:rPr/>
        <w:t>DenyACE&lt;0,(0 1f01ff),(0 1f01ff)&gt;C:\WINNT\system32\dllcache\odbcconf.exe</w:t>
      </w:r>
    </w:p>
    <w:p>
      <w:pPr>
        <w:pStyle w:val="Normal"/>
        <w:rPr/>
      </w:pPr>
      <w:r>
        <w:rPr/>
        <w:t>DenyACE&lt;0,(0 1f01ff),(0 1f01ff)&gt;C:\WINNT\system32\dllcache\oemig50.exe</w:t>
      </w:r>
    </w:p>
    <w:p>
      <w:pPr>
        <w:pStyle w:val="Normal"/>
        <w:rPr/>
      </w:pPr>
      <w:r>
        <w:rPr/>
        <w:t>DenyACE&lt;0,(0 1f01ff),(0 1f01ff)&gt;C:\WINNT\system32\dllcache\os2.exe</w:t>
      </w:r>
    </w:p>
    <w:p>
      <w:pPr>
        <w:pStyle w:val="Normal"/>
        <w:rPr/>
      </w:pPr>
      <w:r>
        <w:rPr/>
        <w:t>DenyACE&lt;0,(0 1f01ff),(0 1f01ff)&gt;C:\WINNT\system32\dllcache\os2srv.exe</w:t>
      </w:r>
    </w:p>
    <w:p>
      <w:pPr>
        <w:pStyle w:val="Normal"/>
        <w:rPr/>
      </w:pPr>
      <w:r>
        <w:rPr/>
        <w:t>DenyACE&lt;0,(0 1f01ff),(0 1f01ff)&gt;C:\WINNT\system32\dllcache\os2ss.exe</w:t>
      </w:r>
    </w:p>
    <w:p>
      <w:pPr>
        <w:pStyle w:val="Normal"/>
        <w:rPr/>
      </w:pPr>
      <w:r>
        <w:rPr/>
        <w:t>DenyACE&lt;0,(0 1f01ff),(0 1f01ff)&gt;C:\WINNT\system32\dllcache\oschoice.exe</w:t>
      </w:r>
    </w:p>
    <w:p>
      <w:pPr>
        <w:pStyle w:val="Normal"/>
        <w:rPr/>
      </w:pPr>
      <w:r>
        <w:rPr/>
        <w:t>DenyACE&lt;0,(0 1f01ff),(0 1f01ff)&gt;C:\WINNT\system32\dllcache\osk.exe</w:t>
      </w:r>
    </w:p>
    <w:p>
      <w:pPr>
        <w:pStyle w:val="Normal"/>
        <w:rPr/>
      </w:pPr>
      <w:r>
        <w:rPr/>
        <w:t>DenyACE&lt;0,(0 1f01ff),(0 1f01ff)&gt;C:\WINNT\system32\dllcache\packager.exe</w:t>
      </w:r>
    </w:p>
    <w:p>
      <w:pPr>
        <w:pStyle w:val="Normal"/>
        <w:rPr/>
      </w:pPr>
      <w:r>
        <w:rPr/>
        <w:t>DenyACE&lt;0,(0 1f01ff),(0 1f01ff)&gt;C:\WINNT\system32\dllcache\pathping.exe</w:t>
      </w:r>
    </w:p>
    <w:p>
      <w:pPr>
        <w:pStyle w:val="Normal"/>
        <w:rPr/>
      </w:pPr>
      <w:r>
        <w:rPr/>
        <w:t>DenyACE&lt;0,(0 1f01ff),(0 1f01ff)&gt;C:\WINNT\system32\dllcache\pax.exe</w:t>
      </w:r>
    </w:p>
    <w:p>
      <w:pPr>
        <w:pStyle w:val="Normal"/>
        <w:rPr/>
      </w:pPr>
      <w:r>
        <w:rPr/>
        <w:t>DenyACE&lt;0,(0 1f01ff),(0 1f01ff)&gt;C:\WINNT\system32\dllcache\pentnt.exe</w:t>
      </w:r>
    </w:p>
    <w:p>
      <w:pPr>
        <w:pStyle w:val="Normal"/>
        <w:rPr/>
      </w:pPr>
      <w:r>
        <w:rPr/>
        <w:t>DenyACE&lt;0,(0 1f01ff),(0 1f01ff)&gt;C:\WINNT\system32\dllcache\perfmon.exe</w:t>
      </w:r>
    </w:p>
    <w:p>
      <w:pPr>
        <w:pStyle w:val="Normal"/>
        <w:rPr/>
      </w:pPr>
      <w:r>
        <w:rPr/>
        <w:t>DenyACE&lt;0,(0 1f01ff),(0 1f01ff)&gt;C:\WINNT\system32\dllcache\pinball.exe</w:t>
      </w:r>
    </w:p>
    <w:p>
      <w:pPr>
        <w:pStyle w:val="Normal"/>
        <w:rPr/>
      </w:pPr>
      <w:r>
        <w:rPr/>
        <w:t>DenyACE&lt;0,(0 1f01ff),(0 1f01ff)&gt;C:\WINNT\system32\dllcache\ping.exe</w:t>
      </w:r>
    </w:p>
    <w:p>
      <w:pPr>
        <w:pStyle w:val="Normal"/>
        <w:rPr/>
      </w:pPr>
      <w:r>
        <w:rPr/>
        <w:t>DenyACE&lt;0,(0 1f01ff),(0 1f01ff)&gt;C:\WINNT\system32\dllcache\poledit.exe</w:t>
      </w:r>
    </w:p>
    <w:p>
      <w:pPr>
        <w:pStyle w:val="Normal"/>
        <w:rPr/>
      </w:pPr>
      <w:r>
        <w:rPr/>
        <w:t>DenyACE&lt;0,(0 1f01ff),(0 1f01ff)&gt;C:\WINNT\system32\dllcache\print.exe</w:t>
      </w:r>
    </w:p>
    <w:p>
      <w:pPr>
        <w:pStyle w:val="Normal"/>
        <w:rPr/>
      </w:pPr>
      <w:r>
        <w:rPr/>
        <w:t>DenyACE&lt;0,(0 1f01ff),(0 1f01ff)&gt;C:\WINNT\system32\dllcache\progman.exe</w:t>
      </w:r>
    </w:p>
    <w:p>
      <w:pPr>
        <w:pStyle w:val="Normal"/>
        <w:rPr/>
      </w:pPr>
      <w:r>
        <w:rPr/>
        <w:t>DenyACE&lt;0,(0 1f01ff),(0 1f01ff)&gt;C:\WINNT\system32\dllcache\proquota.exe</w:t>
      </w:r>
    </w:p>
    <w:p>
      <w:pPr>
        <w:pStyle w:val="Normal"/>
        <w:rPr/>
      </w:pPr>
      <w:r>
        <w:rPr/>
        <w:t>DenyACE&lt;0,(0 1f01ff),(0 1f01ff)&gt;C:\WINNT\system32\dllcache\pws.exe</w:t>
      </w:r>
    </w:p>
    <w:p>
      <w:pPr>
        <w:pStyle w:val="Normal"/>
        <w:rPr/>
      </w:pPr>
      <w:r>
        <w:rPr/>
        <w:t>DenyACE&lt;0,(0 1f01ff),(0 1f01ff)&gt;C:\WINNT\system32\dllcache\pwstray.exe</w:t>
      </w:r>
    </w:p>
    <w:p>
      <w:pPr>
        <w:pStyle w:val="Normal"/>
        <w:rPr/>
      </w:pPr>
      <w:r>
        <w:rPr/>
        <w:t>DenyACE&lt;0,(0 1f01ff),(0 1f01ff)&gt;C:\WINNT\system32\dllcache\qappsrv.exe</w:t>
      </w:r>
    </w:p>
    <w:p>
      <w:pPr>
        <w:pStyle w:val="Normal"/>
        <w:rPr/>
      </w:pPr>
      <w:r>
        <w:rPr/>
        <w:t>DenyACE&lt;0,(0 1f01ff),(0 1f01ff)&gt;C:\WINNT\system32\dllcache\qprocess.exe</w:t>
      </w:r>
    </w:p>
    <w:p>
      <w:pPr>
        <w:pStyle w:val="Normal"/>
        <w:rPr/>
      </w:pPr>
      <w:r>
        <w:rPr/>
        <w:t>DenyACE&lt;0,(0 1f01ff),(0 1f01ff)&gt;C:\WINNT\system32\dllcache\qtest32.exe</w:t>
      </w:r>
    </w:p>
    <w:p>
      <w:pPr>
        <w:pStyle w:val="Normal"/>
        <w:rPr/>
      </w:pPr>
      <w:r>
        <w:rPr/>
        <w:t>DenyACE&lt;0,(0 1f01ff),(0 1f01ff)&gt;C:\WINNT\system32\dllcache\query.exe</w:t>
      </w:r>
    </w:p>
    <w:p>
      <w:pPr>
        <w:pStyle w:val="Normal"/>
        <w:rPr/>
      </w:pPr>
      <w:r>
        <w:rPr/>
        <w:t>DenyACE&lt;0,(0 1f01ff),(0 1f01ff)&gt;C:\WINNT\system32\dllcache\quser.exe</w:t>
      </w:r>
    </w:p>
    <w:p>
      <w:pPr>
        <w:pStyle w:val="Normal"/>
        <w:rPr/>
      </w:pPr>
      <w:r>
        <w:rPr/>
        <w:t>DenyACE&lt;0,(0 1f01ff),(0 1f01ff)&gt;C:\WINNT\system32\dllcache\qwinsta.exe</w:t>
      </w:r>
    </w:p>
    <w:p>
      <w:pPr>
        <w:pStyle w:val="Normal"/>
        <w:rPr/>
      </w:pPr>
      <w:r>
        <w:rPr/>
        <w:t>DenyACE&lt;0,(0 1f01ff),(0 1f01ff)&gt;C:\WINNT\system32\dllcache\rasadmin.exe</w:t>
      </w:r>
    </w:p>
    <w:p>
      <w:pPr>
        <w:pStyle w:val="Normal"/>
        <w:rPr/>
      </w:pPr>
      <w:r>
        <w:rPr/>
        <w:t>DenyACE&lt;0,(0 1f01ff),(0 1f01ff)&gt;C:\WINNT\system32\dllcache\rasautou.exe</w:t>
      </w:r>
    </w:p>
    <w:p>
      <w:pPr>
        <w:pStyle w:val="Normal"/>
        <w:rPr/>
      </w:pPr>
      <w:r>
        <w:rPr/>
        <w:t>DenyACE&lt;0,(0 1f01ff),(0 1f01ff)&gt;C:\WINNT\system32\dllcache\rasdial.exe</w:t>
      </w:r>
    </w:p>
    <w:p>
      <w:pPr>
        <w:pStyle w:val="Normal"/>
        <w:rPr/>
      </w:pPr>
      <w:r>
        <w:rPr/>
        <w:t>DenyACE&lt;0,(0 1f01ff),(0 1f01ff)&gt;C:\WINNT\system32\dllcache\rasphone.exe</w:t>
      </w:r>
    </w:p>
    <w:p>
      <w:pPr>
        <w:pStyle w:val="Normal"/>
        <w:rPr/>
      </w:pPr>
      <w:r>
        <w:rPr/>
        <w:t>DenyACE&lt;0,(0 1f01ff),(0 1f01ff)&gt;C:\WINNT\system32\dllcache\rbfg.exe</w:t>
      </w:r>
    </w:p>
    <w:p>
      <w:pPr>
        <w:pStyle w:val="Normal"/>
        <w:rPr/>
      </w:pPr>
      <w:r>
        <w:rPr/>
        <w:t>DenyACE&lt;0,(0 1f01ff),(0 1f01ff)&gt;C:\WINNT\system32\dllcache\rcp.exe</w:t>
      </w:r>
    </w:p>
    <w:p>
      <w:pPr>
        <w:pStyle w:val="Normal"/>
        <w:rPr/>
      </w:pPr>
      <w:r>
        <w:rPr/>
        <w:t>DenyACE&lt;0,(0 1f01ff),(0 1f01ff)&gt;C:\WINNT\system32\dllcache\rdpclip.exe</w:t>
      </w:r>
    </w:p>
    <w:p>
      <w:pPr>
        <w:pStyle w:val="Normal"/>
        <w:rPr/>
      </w:pPr>
      <w:r>
        <w:rPr/>
        <w:t>DenyACE&lt;0,(0 1f01ff),(0 1f01ff)&gt;C:\WINNT\system32\dllcache\recover.exe</w:t>
      </w:r>
    </w:p>
    <w:p>
      <w:pPr>
        <w:pStyle w:val="Normal"/>
        <w:rPr/>
      </w:pPr>
      <w:r>
        <w:rPr/>
        <w:t>DenyACE&lt;0,(0 1f01ff),(0 1f01ff)&gt;C:\WINNT\system32\dllcache\redir.exe</w:t>
      </w:r>
    </w:p>
    <w:p>
      <w:pPr>
        <w:pStyle w:val="Normal"/>
        <w:rPr/>
      </w:pPr>
      <w:r>
        <w:rPr/>
        <w:t>DenyACE&lt;0,(0 1f01ff),(0 1f01ff)&gt;C:\WINNT\system32\dllcache\regedit.exe</w:t>
      </w:r>
    </w:p>
    <w:p>
      <w:pPr>
        <w:pStyle w:val="Normal"/>
        <w:rPr/>
      </w:pPr>
      <w:r>
        <w:rPr/>
        <w:t>DenyACE&lt;0,(0 1f01ff),(0 1f01ff)&gt;C:\WINNT\system32\dllcache\regedt32.exe</w:t>
      </w:r>
    </w:p>
    <w:p>
      <w:pPr>
        <w:pStyle w:val="Normal"/>
        <w:rPr/>
      </w:pPr>
      <w:r>
        <w:rPr/>
        <w:t>DenyACE&lt;0,(0 1f01ff),(0 1f01ff)&gt;C:\WINNT\system32\dllcache\regini.exe</w:t>
      </w:r>
    </w:p>
    <w:p>
      <w:pPr>
        <w:pStyle w:val="Normal"/>
        <w:rPr/>
      </w:pPr>
      <w:r>
        <w:rPr/>
        <w:t>DenyACE&lt;0,(0 1f01ff),(0 1f01ff)&gt;C:\WINNT\system32\dllcache\register.exe</w:t>
      </w:r>
    </w:p>
    <w:p>
      <w:pPr>
        <w:pStyle w:val="Normal"/>
        <w:rPr/>
      </w:pPr>
      <w:r>
        <w:rPr/>
        <w:t>DenyACE&lt;0,(0 1f01ff),(0 1f01ff)&gt;C:\WINNT\system32\dllcache\regsvc.exe</w:t>
      </w:r>
    </w:p>
    <w:p>
      <w:pPr>
        <w:pStyle w:val="Normal"/>
        <w:rPr/>
      </w:pPr>
      <w:r>
        <w:rPr/>
        <w:t>DenyACE&lt;0,(0 1f01ff),(0 1f01ff)&gt;C:\WINNT\system32\dllcache\regsvr32.exe</w:t>
      </w:r>
    </w:p>
    <w:p>
      <w:pPr>
        <w:pStyle w:val="Normal"/>
        <w:rPr/>
      </w:pPr>
      <w:r>
        <w:rPr/>
        <w:t>DenyACE&lt;0,(0 1f01ff),(0 1f01ff)&gt;C:\WINNT\system32\dllcache\regwiz.exe</w:t>
      </w:r>
    </w:p>
    <w:p>
      <w:pPr>
        <w:pStyle w:val="Normal"/>
        <w:rPr/>
      </w:pPr>
      <w:r>
        <w:rPr/>
        <w:t>DenyACE&lt;0,(0 1f01ff),(0 1f01ff)&gt;C:\WINNT\system32\dllcache\remrras.exe</w:t>
      </w:r>
    </w:p>
    <w:p>
      <w:pPr>
        <w:pStyle w:val="Normal"/>
        <w:rPr/>
      </w:pPr>
      <w:r>
        <w:rPr/>
        <w:t>DenyACE&lt;0,(0 1f01ff),(0 1f01ff)&gt;C:\WINNT\system32\dllcache\replace.exe</w:t>
      </w:r>
    </w:p>
    <w:p>
      <w:pPr>
        <w:pStyle w:val="Normal"/>
        <w:rPr/>
      </w:pPr>
      <w:r>
        <w:rPr/>
        <w:t>DenyACE&lt;0,(0 1f01ff),(0 1f01ff)&gt;C:\WINNT\system32\dllcache\reset.exe</w:t>
      </w:r>
    </w:p>
    <w:p>
      <w:pPr>
        <w:pStyle w:val="Normal"/>
        <w:rPr/>
      </w:pPr>
      <w:r>
        <w:rPr/>
        <w:t>DenyACE&lt;0,(0 1f01ff),(0 1f01ff)&gt;C:\WINNT\system32\dllcache\rexec.exe</w:t>
      </w:r>
    </w:p>
    <w:p>
      <w:pPr>
        <w:pStyle w:val="Normal"/>
        <w:rPr/>
      </w:pPr>
      <w:r>
        <w:rPr/>
        <w:t>DenyACE&lt;0,(0 1f01ff),(0 1f01ff)&gt;C:\WINNT\system32\dllcache\riprep.exe</w:t>
      </w:r>
    </w:p>
    <w:p>
      <w:pPr>
        <w:pStyle w:val="Normal"/>
        <w:rPr/>
      </w:pPr>
      <w:r>
        <w:rPr/>
        <w:t>DenyACE&lt;0,(0 1f01ff),(0 1f01ff)&gt;C:\WINNT\system32\dllcache\risetup.exe</w:t>
      </w:r>
    </w:p>
    <w:p>
      <w:pPr>
        <w:pStyle w:val="Normal"/>
        <w:rPr/>
      </w:pPr>
      <w:r>
        <w:rPr/>
        <w:t>DenyACE&lt;0,(0 1f01ff),(0 1f01ff)&gt;C:\WINNT\system32\dllcache\route.exe</w:t>
      </w:r>
    </w:p>
    <w:p>
      <w:pPr>
        <w:pStyle w:val="Normal"/>
        <w:rPr/>
      </w:pPr>
      <w:r>
        <w:rPr/>
        <w:t>DenyACE&lt;0,(0 1f01ff),(0 1f01ff)&gt;C:\WINNT\system32\dllcache\routemon.exe</w:t>
      </w:r>
    </w:p>
    <w:p>
      <w:pPr>
        <w:pStyle w:val="Normal"/>
        <w:rPr/>
      </w:pPr>
      <w:r>
        <w:rPr/>
        <w:t>DenyACE&lt;0,(0 1f01ff),(0 1f01ff)&gt;C:\WINNT\system32\dllcache\router.exe</w:t>
      </w:r>
    </w:p>
    <w:p>
      <w:pPr>
        <w:pStyle w:val="Normal"/>
        <w:rPr/>
      </w:pPr>
      <w:r>
        <w:rPr/>
        <w:t>DenyACE&lt;0,(0 1f01ff),(0 1f01ff)&gt;C:\WINNT\system32\dllcache\rseng.exe</w:t>
      </w:r>
    </w:p>
    <w:p>
      <w:pPr>
        <w:pStyle w:val="Normal"/>
        <w:rPr/>
      </w:pPr>
      <w:r>
        <w:rPr/>
        <w:t>DenyACE&lt;0,(0 1f01ff),(0 1f01ff)&gt;C:\WINNT\system32\dllcache\rsfsa.exe</w:t>
      </w:r>
    </w:p>
    <w:p>
      <w:pPr>
        <w:pStyle w:val="Normal"/>
        <w:rPr/>
      </w:pPr>
      <w:r>
        <w:rPr/>
        <w:t>DenyACE&lt;0,(0 1f01ff),(0 1f01ff)&gt;C:\WINNT\system32\dllcache\rsh.exe</w:t>
      </w:r>
    </w:p>
    <w:p>
      <w:pPr>
        <w:pStyle w:val="Normal"/>
        <w:rPr/>
      </w:pPr>
      <w:r>
        <w:rPr/>
        <w:t>DenyACE&lt;0,(0 1f01ff),(0 1f01ff)&gt;C:\WINNT\system32\dllcache\rslaunch.exe</w:t>
      </w:r>
    </w:p>
    <w:p>
      <w:pPr>
        <w:pStyle w:val="Normal"/>
        <w:rPr/>
      </w:pPr>
      <w:r>
        <w:rPr/>
        <w:t>DenyACE&lt;0,(0 1f01ff),(0 1f01ff)&gt;C:\WINNT\system32\dllcache\rsm.exe</w:t>
      </w:r>
    </w:p>
    <w:p>
      <w:pPr>
        <w:pStyle w:val="Normal"/>
        <w:rPr/>
      </w:pPr>
      <w:r>
        <w:rPr/>
        <w:t>DenyACE&lt;0,(0 1f01ff),(0 1f01ff)&gt;C:\WINNT\system32\dllcache\rsnotify.exe</w:t>
      </w:r>
    </w:p>
    <w:p>
      <w:pPr>
        <w:pStyle w:val="Normal"/>
        <w:rPr/>
      </w:pPr>
      <w:r>
        <w:rPr/>
        <w:t>DenyACE&lt;0,(0 1f01ff),(0 1f01ff)&gt;C:\WINNT\system32\dllcache\rssub.exe</w:t>
      </w:r>
    </w:p>
    <w:p>
      <w:pPr>
        <w:pStyle w:val="Normal"/>
        <w:rPr/>
      </w:pPr>
      <w:r>
        <w:rPr/>
        <w:t>DenyACE&lt;0,(0 1f01ff),(0 1f01ff)&gt;C:\WINNT\system32\dllcache\rstore.exe</w:t>
      </w:r>
    </w:p>
    <w:p>
      <w:pPr>
        <w:pStyle w:val="Normal"/>
        <w:rPr/>
      </w:pPr>
      <w:r>
        <w:rPr/>
        <w:t>DenyACE&lt;0,(0 1f01ff),(0 1f01ff)&gt;C:\WINNT\system32\dllcache\rsvp.exe</w:t>
      </w:r>
    </w:p>
    <w:p>
      <w:pPr>
        <w:pStyle w:val="Normal"/>
        <w:rPr/>
      </w:pPr>
      <w:r>
        <w:rPr/>
        <w:t>DenyACE&lt;0,(0 1f01ff),(0 1f01ff)&gt;C:\WINNT\system32\dllcache\runas.exe</w:t>
      </w:r>
    </w:p>
    <w:p>
      <w:pPr>
        <w:pStyle w:val="Normal"/>
        <w:rPr/>
      </w:pPr>
      <w:r>
        <w:rPr/>
        <w:t>DenyACE&lt;0,(0 1f01ff),(0 1f01ff)&gt;C:\WINNT\system32\dllcache\rundll32.exe</w:t>
      </w:r>
    </w:p>
    <w:p>
      <w:pPr>
        <w:pStyle w:val="Normal"/>
        <w:rPr/>
      </w:pPr>
      <w:r>
        <w:rPr/>
        <w:t>DenyACE&lt;0,(0 1f01ff),(0 1f01ff)&gt;C:\WINNT\system32\dllcache\runonce.exe</w:t>
      </w:r>
    </w:p>
    <w:p>
      <w:pPr>
        <w:pStyle w:val="Normal"/>
        <w:rPr/>
      </w:pPr>
      <w:r>
        <w:rPr/>
        <w:t>DenyACE&lt;0,(0 1f01ff),(0 1f01ff)&gt;C:\WINNT\system32\dllcache\rwinsta.exe</w:t>
      </w:r>
    </w:p>
    <w:p>
      <w:pPr>
        <w:pStyle w:val="Normal"/>
        <w:rPr/>
      </w:pPr>
      <w:r>
        <w:rPr/>
        <w:t>DenyACE&lt;0,(0 1f01ff),(0 1f01ff)&gt;C:\WINNT\system32\dllcache\savedump.exe</w:t>
      </w:r>
    </w:p>
    <w:p>
      <w:pPr>
        <w:pStyle w:val="Normal"/>
        <w:rPr/>
      </w:pPr>
      <w:r>
        <w:rPr/>
        <w:t>DenyACE&lt;0,(0 1f01ff),(0 1f01ff)&gt;C:\WINNT\system32\dllcache\scardsvr.exe</w:t>
      </w:r>
    </w:p>
    <w:p>
      <w:pPr>
        <w:pStyle w:val="Normal"/>
        <w:rPr/>
      </w:pPr>
      <w:r>
        <w:rPr/>
        <w:t>DenyACE&lt;0,(0 1f01ff),(0 1f01ff)&gt;C:\WINNT\system32\dllcache\schupgr.exe</w:t>
      </w:r>
    </w:p>
    <w:p>
      <w:pPr>
        <w:pStyle w:val="Normal"/>
        <w:rPr/>
      </w:pPr>
      <w:r>
        <w:rPr/>
        <w:t>DenyACE&lt;0,(0 1f01ff),(0 1f01ff)&gt;C:\WINNT\system32\dllcache\scrcons.exe</w:t>
      </w:r>
    </w:p>
    <w:p>
      <w:pPr>
        <w:pStyle w:val="Normal"/>
        <w:rPr/>
      </w:pPr>
      <w:r>
        <w:rPr/>
        <w:t>DenyACE&lt;0,(0 1f01ff),(0 1f01ff)&gt;C:\WINNT\system32\dllcache\secedit.exe</w:t>
      </w:r>
    </w:p>
    <w:p>
      <w:pPr>
        <w:pStyle w:val="Normal"/>
        <w:rPr/>
      </w:pPr>
      <w:r>
        <w:rPr/>
        <w:t>DenyACE&lt;0,(0 1f01ff),(0 1f01ff)&gt;C:\WINNT\system32\dllcache\services.exe</w:t>
      </w:r>
    </w:p>
    <w:p>
      <w:pPr>
        <w:pStyle w:val="Normal"/>
        <w:rPr/>
      </w:pPr>
      <w:r>
        <w:rPr/>
        <w:t>DenyACE&lt;0,(0 1f01ff),(0 1f01ff)&gt;C:\WINNT\system32\dllcache\sethc.exe</w:t>
      </w:r>
    </w:p>
    <w:p>
      <w:pPr>
        <w:pStyle w:val="Normal"/>
        <w:rPr/>
      </w:pPr>
      <w:r>
        <w:rPr/>
        <w:t>DenyACE&lt;0,(0 1f01ff),(0 1f01ff)&gt;C:\WINNT\system32\dllcache\setreg.exe</w:t>
      </w:r>
    </w:p>
    <w:p>
      <w:pPr>
        <w:pStyle w:val="Normal"/>
        <w:rPr/>
      </w:pPr>
      <w:r>
        <w:rPr/>
        <w:t>DenyACE&lt;0,(0 1f01ff),(0 1f01ff)&gt;C:\WINNT\system32\dllcache\setup.exe</w:t>
      </w:r>
    </w:p>
    <w:p>
      <w:pPr>
        <w:pStyle w:val="Normal"/>
        <w:rPr/>
      </w:pPr>
      <w:r>
        <w:rPr/>
        <w:t>DenyACE&lt;0,(0 1f01ff),(0 1f01ff)&gt;C:\WINNT\system32\dllcache\setup50.exe</w:t>
      </w:r>
    </w:p>
    <w:p>
      <w:pPr>
        <w:pStyle w:val="Normal"/>
        <w:rPr/>
      </w:pPr>
      <w:r>
        <w:rPr/>
        <w:t>DenyACE&lt;0,(0 1f01ff),(0 1f01ff)&gt;C:\WINNT\system32\dllcache\setupcl.exe</w:t>
      </w:r>
    </w:p>
    <w:p>
      <w:pPr>
        <w:pStyle w:val="Normal"/>
        <w:rPr/>
      </w:pPr>
      <w:r>
        <w:rPr/>
        <w:t>DenyACE&lt;0,(0 1f01ff),(0 1f01ff)&gt;C:\WINNT\system32\dllcache\sfc.exe</w:t>
      </w:r>
    </w:p>
    <w:p>
      <w:pPr>
        <w:pStyle w:val="Normal"/>
        <w:rPr/>
      </w:pPr>
      <w:r>
        <w:rPr/>
        <w:t>DenyACE&lt;0,(0 1f01ff),(0 1f01ff)&gt;C:\WINNT\system32\dllcache\sfmprint.exe</w:t>
      </w:r>
    </w:p>
    <w:p>
      <w:pPr>
        <w:pStyle w:val="Normal"/>
        <w:rPr/>
      </w:pPr>
      <w:r>
        <w:rPr/>
        <w:t>DenyACE&lt;0,(0 1f01ff),(0 1f01ff)&gt;C:\WINNT\system32\dllcache\sfmpsexe.exe</w:t>
      </w:r>
    </w:p>
    <w:p>
      <w:pPr>
        <w:pStyle w:val="Normal"/>
        <w:rPr/>
      </w:pPr>
      <w:r>
        <w:rPr/>
        <w:t>DenyACE&lt;0,(0 1f01ff),(0 1f01ff)&gt;C:\WINNT\system32\dllcache\sfmsvc.exe</w:t>
      </w:r>
    </w:p>
    <w:p>
      <w:pPr>
        <w:pStyle w:val="Normal"/>
        <w:rPr/>
      </w:pPr>
      <w:r>
        <w:rPr/>
        <w:t>DenyACE&lt;0,(0 1f01ff),(0 1f01ff)&gt;C:\WINNT\system32\dllcache\shadow.exe</w:t>
      </w:r>
    </w:p>
    <w:p>
      <w:pPr>
        <w:pStyle w:val="Normal"/>
        <w:rPr/>
      </w:pPr>
      <w:r>
        <w:rPr/>
        <w:t>DenyACE&lt;0,(0 1f01ff),(0 1f01ff)&gt;C:\WINNT\system32\dllcache\share.exe</w:t>
      </w:r>
    </w:p>
    <w:p>
      <w:pPr>
        <w:pStyle w:val="Normal"/>
        <w:rPr/>
      </w:pPr>
      <w:r>
        <w:rPr/>
        <w:t>DenyACE&lt;0,(0 1f01ff),(0 1f01ff)&gt;C:\WINNT\system32\dllcache\shmgrate.exe</w:t>
      </w:r>
    </w:p>
    <w:p>
      <w:pPr>
        <w:pStyle w:val="Normal"/>
        <w:rPr/>
      </w:pPr>
      <w:r>
        <w:rPr/>
        <w:t>DenyACE&lt;0,(0 1f01ff),(0 1f01ff)&gt;C:\WINNT\system32\dllcache\shrpubw.exe</w:t>
      </w:r>
    </w:p>
    <w:p>
      <w:pPr>
        <w:pStyle w:val="Normal"/>
        <w:rPr/>
      </w:pPr>
      <w:r>
        <w:rPr/>
        <w:t>DenyACE&lt;0,(0 1f01ff),(0 1f01ff)&gt;C:\WINNT\system32\dllcache\shtml.exe</w:t>
      </w:r>
    </w:p>
    <w:p>
      <w:pPr>
        <w:pStyle w:val="Normal"/>
        <w:rPr/>
      </w:pPr>
      <w:r>
        <w:rPr/>
        <w:t>DenyACE&lt;0,(0 1f01ff),(0 1f01ff)&gt;C:\WINNT\system32\dllcache\sigverif.exe</w:t>
      </w:r>
    </w:p>
    <w:p>
      <w:pPr>
        <w:pStyle w:val="Normal"/>
        <w:rPr/>
      </w:pPr>
      <w:r>
        <w:rPr/>
        <w:t>DenyACE&lt;0,(0 1f01ff),(0 1f01ff)&gt;C:\WINNT\system32\dllcache\skeys.exe</w:t>
      </w:r>
    </w:p>
    <w:p>
      <w:pPr>
        <w:pStyle w:val="Normal"/>
        <w:rPr/>
      </w:pPr>
      <w:r>
        <w:rPr/>
        <w:t>DenyACE&lt;0,(0 1f01ff),(0 1f01ff)&gt;C:\WINNT\system32\dllcache\smlogsvc.exe</w:t>
      </w:r>
    </w:p>
    <w:p>
      <w:pPr>
        <w:pStyle w:val="Normal"/>
        <w:rPr/>
      </w:pPr>
      <w:r>
        <w:rPr/>
        <w:t>DenyACE&lt;0,(0 1f01ff),(0 1f01ff)&gt;C:\WINNT\system32\dllcache\smss.exe</w:t>
      </w:r>
    </w:p>
    <w:p>
      <w:pPr>
        <w:pStyle w:val="Normal"/>
        <w:rPr/>
      </w:pPr>
      <w:r>
        <w:rPr/>
        <w:t>DenyACE&lt;0,(0 1f01ff),(0 1f01ff)&gt;C:\WINNT\system32\dllcache\smtp_regtrace.exe</w:t>
      </w:r>
    </w:p>
    <w:p>
      <w:pPr>
        <w:pStyle w:val="Normal"/>
        <w:rPr/>
      </w:pPr>
      <w:r>
        <w:rPr/>
        <w:t>DenyACE&lt;0,(0 1f01ff),(0 1f01ff)&gt;C:\WINNT\system32\dllcache\sndrec32.exe</w:t>
      </w:r>
    </w:p>
    <w:p>
      <w:pPr>
        <w:pStyle w:val="Normal"/>
        <w:rPr/>
      </w:pPr>
      <w:r>
        <w:rPr/>
        <w:t>DenyACE&lt;0,(0 1f01ff),(0 1f01ff)&gt;C:\WINNT\system32\dllcache\sndvol32.exe</w:t>
      </w:r>
    </w:p>
    <w:p>
      <w:pPr>
        <w:pStyle w:val="Normal"/>
        <w:rPr/>
      </w:pPr>
      <w:r>
        <w:rPr/>
        <w:t>DenyACE&lt;0,(0 1f01ff),(0 1f01ff)&gt;C:\WINNT\system32\dllcache\snmp.exe</w:t>
      </w:r>
    </w:p>
    <w:p>
      <w:pPr>
        <w:pStyle w:val="Normal"/>
        <w:rPr/>
      </w:pPr>
      <w:r>
        <w:rPr/>
        <w:t>DenyACE&lt;0,(0 1f01ff),(0 1f01ff)&gt;C:\WINNT\system32\dllcache\snmptrap.exe</w:t>
      </w:r>
    </w:p>
    <w:p>
      <w:pPr>
        <w:pStyle w:val="Normal"/>
        <w:rPr/>
      </w:pPr>
      <w:r>
        <w:rPr/>
        <w:t>DenyACE&lt;0,(0 1f01ff),(0 1f01ff)&gt;C:\WINNT\system32\dllcache\sol.exe</w:t>
      </w:r>
    </w:p>
    <w:p>
      <w:pPr>
        <w:pStyle w:val="Normal"/>
        <w:rPr/>
      </w:pPr>
      <w:r>
        <w:rPr/>
        <w:t>DenyACE&lt;0,(0 1f01ff),(0 1f01ff)&gt;C:\WINNT\system32\dllcache\sort.exe</w:t>
      </w:r>
    </w:p>
    <w:p>
      <w:pPr>
        <w:pStyle w:val="Normal"/>
        <w:rPr/>
      </w:pPr>
      <w:r>
        <w:rPr/>
        <w:t>DenyACE&lt;0,(0 1f01ff),(0 1f01ff)&gt;C:\WINNT\system32\dllcache\spoolsv.exe</w:t>
      </w:r>
    </w:p>
    <w:p>
      <w:pPr>
        <w:pStyle w:val="Normal"/>
        <w:rPr/>
      </w:pPr>
      <w:r>
        <w:rPr/>
        <w:t>DenyACE&lt;0,(0 1f01ff),(0 1f01ff)&gt;C:\WINNT\system32\dllcache\sprestrt.exe</w:t>
      </w:r>
    </w:p>
    <w:p>
      <w:pPr>
        <w:pStyle w:val="Normal"/>
        <w:rPr/>
      </w:pPr>
      <w:r>
        <w:rPr/>
        <w:t>DenyACE&lt;0,(0 1f01ff),(0 1f01ff)&gt;C:\WINNT\system32\dllcache\srvmgr.exe</w:t>
      </w:r>
    </w:p>
    <w:p>
      <w:pPr>
        <w:pStyle w:val="Normal"/>
        <w:rPr/>
      </w:pPr>
      <w:r>
        <w:rPr/>
        <w:t>DenyACE&lt;0,(0 1f01ff),(0 1f01ff)&gt;C:\WINNT\system32\dllcache\stimon.exe</w:t>
      </w:r>
    </w:p>
    <w:p>
      <w:pPr>
        <w:pStyle w:val="Normal"/>
        <w:rPr/>
      </w:pPr>
      <w:r>
        <w:rPr/>
        <w:t>DenyACE&lt;0,(0 1f01ff),(0 1f01ff)&gt;C:\WINNT\system32\dllcache\stisvc.exe</w:t>
      </w:r>
    </w:p>
    <w:p>
      <w:pPr>
        <w:pStyle w:val="Normal"/>
        <w:rPr/>
      </w:pPr>
      <w:r>
        <w:rPr/>
        <w:t>DenyACE&lt;0,(0 1f01ff),(0 1f01ff)&gt;C:\WINNT\system32\dllcache\subst.exe</w:t>
      </w:r>
    </w:p>
    <w:p>
      <w:pPr>
        <w:pStyle w:val="Normal"/>
        <w:rPr/>
      </w:pPr>
      <w:r>
        <w:rPr/>
        <w:t>DenyACE&lt;0,(0 1f01ff),(0 1f01ff)&gt;C:\WINNT\system32\dllcache\svchost.exe</w:t>
      </w:r>
    </w:p>
    <w:p>
      <w:pPr>
        <w:pStyle w:val="Normal"/>
        <w:rPr/>
      </w:pPr>
      <w:r>
        <w:rPr/>
        <w:t>DenyACE&lt;0,(0 1f01ff),(0 1f01ff)&gt;C:\WINNT\system32\dllcache\syncapp.exe</w:t>
      </w:r>
    </w:p>
    <w:p>
      <w:pPr>
        <w:pStyle w:val="Normal"/>
        <w:rPr/>
      </w:pPr>
      <w:r>
        <w:rPr/>
        <w:t>DenyACE&lt;0,(0 1f01ff),(0 1f01ff)&gt;C:\WINNT\system32\dllcache\sysedit.exe</w:t>
      </w:r>
    </w:p>
    <w:p>
      <w:pPr>
        <w:pStyle w:val="Normal"/>
        <w:rPr/>
      </w:pPr>
      <w:r>
        <w:rPr/>
        <w:t>DenyACE&lt;0,(0 1f01ff),(0 1f01ff)&gt;C:\WINNT\system32\dllcache\syskey.exe</w:t>
      </w:r>
    </w:p>
    <w:p>
      <w:pPr>
        <w:pStyle w:val="Normal"/>
        <w:rPr/>
      </w:pPr>
      <w:r>
        <w:rPr/>
        <w:t>DenyACE&lt;0,(0 1f01ff),(0 1f01ff)&gt;C:\WINNT\system32\dllcache\sysocmgr.exe</w:t>
      </w:r>
    </w:p>
    <w:p>
      <w:pPr>
        <w:pStyle w:val="Normal"/>
        <w:rPr/>
      </w:pPr>
      <w:r>
        <w:rPr/>
        <w:t>DenyACE&lt;0,(0 1f01ff),(0 1f01ff)&gt;C:\WINNT\system32\dllcache\systray.exe</w:t>
      </w:r>
    </w:p>
    <w:p>
      <w:pPr>
        <w:pStyle w:val="Normal"/>
        <w:rPr/>
      </w:pPr>
      <w:r>
        <w:rPr/>
        <w:t>DenyACE&lt;0,(0 1f01ff),(0 1f01ff)&gt;C:\WINNT\system32\dllcache\taskman.exe</w:t>
      </w:r>
    </w:p>
    <w:p>
      <w:pPr>
        <w:pStyle w:val="Normal"/>
        <w:rPr/>
      </w:pPr>
      <w:r>
        <w:rPr/>
        <w:t>DenyACE&lt;0,(0 1f01ff),(0 1f01ff)&gt;C:\WINNT\system32\dllcache\taskmgr.exe</w:t>
      </w:r>
    </w:p>
    <w:p>
      <w:pPr>
        <w:pStyle w:val="Normal"/>
        <w:rPr/>
      </w:pPr>
      <w:r>
        <w:rPr/>
        <w:t>DenyACE&lt;0,(0 1f01ff),(0 1f01ff)&gt;C:\WINNT\system32\dllcache\tcmsetup.exe</w:t>
      </w:r>
    </w:p>
    <w:p>
      <w:pPr>
        <w:pStyle w:val="Normal"/>
        <w:rPr/>
      </w:pPr>
      <w:r>
        <w:rPr/>
        <w:t>DenyACE&lt;0,(0 1f01ff),(0 1f01ff)&gt;C:\WINNT\system32\dllcache\tcpsvcs.exe</w:t>
      </w:r>
    </w:p>
    <w:p>
      <w:pPr>
        <w:pStyle w:val="Normal"/>
        <w:rPr/>
      </w:pPr>
      <w:r>
        <w:rPr/>
        <w:t>DenyACE&lt;0,(0 1f01ff),(0 1f01ff)&gt;C:\WINNT\system32\dllcache\tcptest.exe</w:t>
      </w:r>
    </w:p>
    <w:p>
      <w:pPr>
        <w:pStyle w:val="Normal"/>
        <w:rPr/>
      </w:pPr>
      <w:r>
        <w:rPr/>
        <w:t>DenyACE&lt;0,(0 1f01ff),(0 1f01ff)&gt;C:\WINNT\system32\dllcache\telnet.exe</w:t>
      </w:r>
    </w:p>
    <w:p>
      <w:pPr>
        <w:pStyle w:val="Normal"/>
        <w:rPr/>
      </w:pPr>
      <w:r>
        <w:rPr/>
        <w:t>DenyACE&lt;0,(0 1f01ff),(0 1f01ff)&gt;C:\WINNT\system32\dllcache\termsrv.exe</w:t>
      </w:r>
    </w:p>
    <w:p>
      <w:pPr>
        <w:pStyle w:val="Normal"/>
        <w:rPr/>
      </w:pPr>
      <w:r>
        <w:rPr/>
        <w:t>DenyACE&lt;0,(0 1f01ff),(0 1f01ff)&gt;C:\WINNT\system32\dllcache\tftp.exe</w:t>
      </w:r>
    </w:p>
    <w:p>
      <w:pPr>
        <w:pStyle w:val="Normal"/>
        <w:rPr/>
      </w:pPr>
      <w:r>
        <w:rPr/>
        <w:t>DenyACE&lt;0,(0 1f01ff),(0 1f01ff)&gt;C:\WINNT\system32\dllcache\tftpd.exe</w:t>
      </w:r>
    </w:p>
    <w:p>
      <w:pPr>
        <w:pStyle w:val="Normal"/>
        <w:rPr/>
      </w:pPr>
      <w:r>
        <w:rPr/>
        <w:t>DenyACE&lt;0,(0 1f01ff),(0 1f01ff)&gt;C:\WINNT\system32\dllcache\themes.exe</w:t>
      </w:r>
    </w:p>
    <w:p>
      <w:pPr>
        <w:pStyle w:val="Normal"/>
        <w:rPr/>
      </w:pPr>
      <w:r>
        <w:rPr/>
        <w:t>DenyACE&lt;0,(0 1f01ff),(0 1f01ff)&gt;C:\WINNT\system32\dllcache\tlntadmn.exe</w:t>
      </w:r>
    </w:p>
    <w:p>
      <w:pPr>
        <w:pStyle w:val="Normal"/>
        <w:rPr/>
      </w:pPr>
      <w:r>
        <w:rPr/>
        <w:t>DenyACE&lt;0,(0 1f01ff),(0 1f01ff)&gt;C:\WINNT\system32\dllcache\tlntsess.exe</w:t>
      </w:r>
    </w:p>
    <w:p>
      <w:pPr>
        <w:pStyle w:val="Normal"/>
        <w:rPr/>
      </w:pPr>
      <w:r>
        <w:rPr/>
        <w:t>DenyACE&lt;0,(0 1f01ff),(0 1f01ff)&gt;C:\WINNT\system32\dllcache\tlntsvr.exe</w:t>
      </w:r>
    </w:p>
    <w:p>
      <w:pPr>
        <w:pStyle w:val="Normal"/>
        <w:rPr/>
      </w:pPr>
      <w:r>
        <w:rPr/>
        <w:t>DenyACE&lt;0,(0 1f01ff),(0 1f01ff)&gt;C:\WINNT\system32\dllcache\tracert.exe</w:t>
      </w:r>
    </w:p>
    <w:p>
      <w:pPr>
        <w:pStyle w:val="Normal"/>
        <w:rPr/>
      </w:pPr>
      <w:r>
        <w:rPr/>
        <w:t>DenyACE&lt;0,(0 1f01ff),(0 1f01ff)&gt;C:\WINNT\system32\dllcache\tsadmin.exe</w:t>
      </w:r>
    </w:p>
    <w:p>
      <w:pPr>
        <w:pStyle w:val="Normal"/>
        <w:rPr/>
      </w:pPr>
      <w:r>
        <w:rPr/>
        <w:t>DenyACE&lt;0,(0 1f01ff),(0 1f01ff)&gt;C:\WINNT\system32\dllcache\tscon.exe</w:t>
      </w:r>
    </w:p>
    <w:p>
      <w:pPr>
        <w:pStyle w:val="Normal"/>
        <w:rPr/>
      </w:pPr>
      <w:r>
        <w:rPr/>
        <w:t>DenyACE&lt;0,(0 1f01ff),(0 1f01ff)&gt;C:\WINNT\system32\dllcache\tsdiscon.exe</w:t>
      </w:r>
    </w:p>
    <w:p>
      <w:pPr>
        <w:pStyle w:val="Normal"/>
        <w:rPr/>
      </w:pPr>
      <w:r>
        <w:rPr/>
        <w:t>DenyACE&lt;0,(0 1f01ff),(0 1f01ff)&gt;C:\WINNT\system32\dllcache\tskill.exe</w:t>
      </w:r>
    </w:p>
    <w:p>
      <w:pPr>
        <w:pStyle w:val="Normal"/>
        <w:rPr/>
      </w:pPr>
      <w:r>
        <w:rPr/>
        <w:t>DenyACE&lt;0,(0 1f01ff),(0 1f01ff)&gt;C:\WINNT\system32\dllcache\tsprof.exe</w:t>
      </w:r>
    </w:p>
    <w:p>
      <w:pPr>
        <w:pStyle w:val="Normal"/>
        <w:rPr/>
      </w:pPr>
      <w:r>
        <w:rPr/>
        <w:t>DenyACE&lt;0,(0 1f01ff),(0 1f01ff)&gt;C:\WINNT\system32\dllcache\tsshutdn.exe</w:t>
      </w:r>
    </w:p>
    <w:p>
      <w:pPr>
        <w:pStyle w:val="Normal"/>
        <w:rPr/>
      </w:pPr>
      <w:r>
        <w:rPr/>
        <w:t>DenyACE&lt;0,(0 1f01ff),(0 1f01ff)&gt;C:\WINNT\system32\dllcache\twunk_16.exe</w:t>
      </w:r>
    </w:p>
    <w:p>
      <w:pPr>
        <w:pStyle w:val="Normal"/>
        <w:rPr/>
      </w:pPr>
      <w:r>
        <w:rPr/>
        <w:t>DenyACE&lt;0,(0 1f01ff),(0 1f01ff)&gt;C:\WINNT\system32\dllcache\twunk_32.exe</w:t>
      </w:r>
    </w:p>
    <w:p>
      <w:pPr>
        <w:pStyle w:val="Normal"/>
        <w:rPr/>
      </w:pPr>
      <w:r>
        <w:rPr/>
        <w:t>DenyACE&lt;0,(0 1f01ff),(0 1f01ff)&gt;C:\WINNT\system32\dllcache\unlodctr.exe</w:t>
      </w:r>
    </w:p>
    <w:p>
      <w:pPr>
        <w:pStyle w:val="Normal"/>
        <w:rPr/>
      </w:pPr>
      <w:r>
        <w:rPr/>
        <w:t>DenyACE&lt;0,(0 1f01ff),(0 1f01ff)&gt;C:\WINNT\system32\dllcache\unregmp2.exe</w:t>
      </w:r>
    </w:p>
    <w:p>
      <w:pPr>
        <w:pStyle w:val="Normal"/>
        <w:rPr/>
      </w:pPr>
      <w:r>
        <w:rPr/>
        <w:t>DenyACE&lt;0,(0 1f01ff),(0 1f01ff)&gt;C:\WINNT\system32\dllcache\unsecapp.exe</w:t>
      </w:r>
    </w:p>
    <w:p>
      <w:pPr>
        <w:pStyle w:val="Normal"/>
        <w:rPr/>
      </w:pPr>
      <w:r>
        <w:rPr/>
        <w:t>DenyACE&lt;0,(0 1f01ff),(0 1f01ff)&gt;C:\WINNT\system32\dllcache\upg351db.exe</w:t>
      </w:r>
    </w:p>
    <w:p>
      <w:pPr>
        <w:pStyle w:val="Normal"/>
        <w:rPr/>
      </w:pPr>
      <w:r>
        <w:rPr/>
        <w:t>DenyACE&lt;0,(0 1f01ff),(0 1f01ff)&gt;C:\WINNT\system32\dllcache\ups.exe</w:t>
      </w:r>
    </w:p>
    <w:p>
      <w:pPr>
        <w:pStyle w:val="Normal"/>
        <w:rPr/>
      </w:pPr>
      <w:r>
        <w:rPr/>
        <w:t>DenyACE&lt;0,(0 1f01ff),(0 1f01ff)&gt;C:\WINNT\system32\dllcache\upwizun.exe</w:t>
      </w:r>
    </w:p>
    <w:p>
      <w:pPr>
        <w:pStyle w:val="Normal"/>
        <w:rPr/>
      </w:pPr>
      <w:r>
        <w:rPr/>
        <w:t>DenyACE&lt;0,(0 1f01ff),(0 1f01ff)&gt;C:\WINNT\system32\dllcache\user.exe</w:t>
      </w:r>
    </w:p>
    <w:p>
      <w:pPr>
        <w:pStyle w:val="Normal"/>
        <w:rPr/>
      </w:pPr>
      <w:r>
        <w:rPr/>
        <w:t>DenyACE&lt;0,(0 1f01ff),(0 1f01ff)&gt;C:\WINNT\system32\dllcache\userinit.exe</w:t>
      </w:r>
    </w:p>
    <w:p>
      <w:pPr>
        <w:pStyle w:val="Normal"/>
        <w:rPr/>
      </w:pPr>
      <w:r>
        <w:rPr/>
        <w:t>DenyACE&lt;0,(0 1f01ff),(0 1f01ff)&gt;C:\WINNT\system32\dllcache\usrmgr.exe</w:t>
      </w:r>
    </w:p>
    <w:p>
      <w:pPr>
        <w:pStyle w:val="Normal"/>
        <w:rPr/>
      </w:pPr>
      <w:r>
        <w:rPr/>
        <w:t>DenyACE&lt;0,(0 1f01ff),(0 1f01ff)&gt;C:\WINNT\system32\dllcache\utilman.exe</w:t>
      </w:r>
    </w:p>
    <w:p>
      <w:pPr>
        <w:pStyle w:val="Normal"/>
        <w:rPr/>
      </w:pPr>
      <w:r>
        <w:rPr/>
        <w:t>DenyACE&lt;0,(0 1f01ff),(0 1f01ff)&gt;C:\WINNT\system32\dllcache\vcmd.exe</w:t>
      </w:r>
    </w:p>
    <w:p>
      <w:pPr>
        <w:pStyle w:val="Normal"/>
        <w:rPr/>
      </w:pPr>
      <w:r>
        <w:rPr/>
        <w:t>DenyACE&lt;0,(0 1f01ff),(0 1f01ff)&gt;C:\WINNT\system32\dllcache\verifier.exe</w:t>
      </w:r>
    </w:p>
    <w:p>
      <w:pPr>
        <w:pStyle w:val="Normal"/>
        <w:rPr/>
      </w:pPr>
      <w:r>
        <w:rPr/>
        <w:t>DenyACE&lt;0,(0 1f01ff),(0 1f01ff)&gt;C:\WINNT\system32\dllcache\vwipxspx.exe</w:t>
      </w:r>
    </w:p>
    <w:p>
      <w:pPr>
        <w:pStyle w:val="Normal"/>
        <w:rPr/>
      </w:pPr>
      <w:r>
        <w:rPr/>
        <w:t>DenyACE&lt;0,(0 1f01ff),(0 1f01ff)&gt;C:\WINNT\system32\dllcache\w32tm.exe</w:t>
      </w:r>
    </w:p>
    <w:p>
      <w:pPr>
        <w:pStyle w:val="Normal"/>
        <w:rPr/>
      </w:pPr>
      <w:r>
        <w:rPr/>
        <w:t>DenyACE&lt;0,(0 1f01ff),(0 1f01ff)&gt;C:\WINNT\system32\dllcache\wab.exe</w:t>
      </w:r>
    </w:p>
    <w:p>
      <w:pPr>
        <w:pStyle w:val="Normal"/>
        <w:rPr/>
      </w:pPr>
      <w:r>
        <w:rPr/>
        <w:t>DenyACE&lt;0,(0 1f01ff),(0 1f01ff)&gt;C:\WINNT\system32\dllcache\wabmig.exe</w:t>
      </w:r>
    </w:p>
    <w:p>
      <w:pPr>
        <w:pStyle w:val="Normal"/>
        <w:rPr/>
      </w:pPr>
      <w:r>
        <w:rPr/>
        <w:t>DenyACE&lt;0,(0 1f01ff),(0 1f01ff)&gt;C:\WINNT\system32\dllcache\wangimg.exe</w:t>
      </w:r>
    </w:p>
    <w:p>
      <w:pPr>
        <w:pStyle w:val="Normal"/>
        <w:rPr/>
      </w:pPr>
      <w:r>
        <w:rPr/>
        <w:t>DenyACE&lt;0,(0 1f01ff),(0 1f01ff)&gt;C:\WINNT\system32\dllcache\wb32.exe</w:t>
      </w:r>
    </w:p>
    <w:p>
      <w:pPr>
        <w:pStyle w:val="Normal"/>
        <w:rPr/>
      </w:pPr>
      <w:r>
        <w:rPr/>
        <w:t>DenyACE&lt;0,(0 1f01ff),(0 1f01ff)&gt;C:\WINNT\system32\dllcache\wbemtest.exe</w:t>
      </w:r>
    </w:p>
    <w:p>
      <w:pPr>
        <w:pStyle w:val="Normal"/>
        <w:rPr/>
      </w:pPr>
      <w:r>
        <w:rPr/>
        <w:t>DenyACE&lt;0,(0 1f01ff),(0 1f01ff)&gt;C:\WINNT\system32\dllcache\wextract.exe</w:t>
      </w:r>
    </w:p>
    <w:p>
      <w:pPr>
        <w:pStyle w:val="Normal"/>
        <w:rPr/>
      </w:pPr>
      <w:r>
        <w:rPr/>
        <w:t>DenyACE&lt;0,(0 1f01ff),(0 1f01ff)&gt;C:\WINNT\system32\dllcache\winchat.exe</w:t>
      </w:r>
    </w:p>
    <w:p>
      <w:pPr>
        <w:pStyle w:val="Normal"/>
        <w:rPr/>
      </w:pPr>
      <w:r>
        <w:rPr/>
        <w:t>DenyACE&lt;0,(0 1f01ff),(0 1f01ff)&gt;C:\WINNT\system32\dllcache\winhelp.exe</w:t>
      </w:r>
    </w:p>
    <w:p>
      <w:pPr>
        <w:pStyle w:val="Normal"/>
        <w:rPr/>
      </w:pPr>
      <w:r>
        <w:rPr/>
        <w:t>DenyACE&lt;0,(0 1f01ff),(0 1f01ff)&gt;C:\WINNT\system32\dllcache\winhlp32.exe</w:t>
      </w:r>
    </w:p>
    <w:p>
      <w:pPr>
        <w:pStyle w:val="Normal"/>
        <w:rPr/>
      </w:pPr>
      <w:r>
        <w:rPr/>
        <w:t>DenyACE&lt;0,(0 1f01ff),(0 1f01ff)&gt;C:\WINNT\system32\dllcache\winhstb.exe</w:t>
      </w:r>
    </w:p>
    <w:p>
      <w:pPr>
        <w:pStyle w:val="Normal"/>
        <w:rPr/>
      </w:pPr>
      <w:r>
        <w:rPr/>
        <w:t>DenyACE&lt;0,(0 1f01ff),(0 1f01ff)&gt;C:\WINNT\system32\dllcache\WINLOGON.EXE</w:t>
      </w:r>
    </w:p>
    <w:p>
      <w:pPr>
        <w:pStyle w:val="Normal"/>
        <w:rPr/>
      </w:pPr>
      <w:r>
        <w:rPr/>
        <w:t>DenyACE&lt;0,(0 1f01ff),(0 1f01ff)&gt;C:\WINNT\system32\dllcache\winmgmt.exe</w:t>
      </w:r>
    </w:p>
    <w:p>
      <w:pPr>
        <w:pStyle w:val="Normal"/>
        <w:rPr/>
      </w:pPr>
      <w:r>
        <w:rPr/>
        <w:t>DenyACE&lt;0,(0 1f01ff),(0 1f01ff)&gt;C:\WINNT\system32\dllcache\winmine.exe</w:t>
      </w:r>
    </w:p>
    <w:p>
      <w:pPr>
        <w:pStyle w:val="Normal"/>
        <w:rPr/>
      </w:pPr>
      <w:r>
        <w:rPr/>
        <w:t>DenyACE&lt;0,(0 1f01ff),(0 1f01ff)&gt;C:\WINNT\system32\dllcache\winmsd.exe</w:t>
      </w:r>
    </w:p>
    <w:p>
      <w:pPr>
        <w:pStyle w:val="Normal"/>
        <w:rPr/>
      </w:pPr>
      <w:r>
        <w:rPr/>
        <w:t>DenyACE&lt;0,(0 1f01ff),(0 1f01ff)&gt;C:\WINNT\system32\dllcache\winrep.exe</w:t>
      </w:r>
    </w:p>
    <w:p>
      <w:pPr>
        <w:pStyle w:val="Normal"/>
        <w:rPr/>
      </w:pPr>
      <w:r>
        <w:rPr/>
        <w:t>DenyACE&lt;0,(0 1f01ff),(0 1f01ff)&gt;C:\WINNT\system32\dllcache\wins.exe</w:t>
      </w:r>
    </w:p>
    <w:p>
      <w:pPr>
        <w:pStyle w:val="Normal"/>
        <w:rPr/>
      </w:pPr>
      <w:r>
        <w:rPr/>
        <w:t>DenyACE&lt;0,(0 1f01ff),(0 1f01ff)&gt;C:\WINNT\system32\dllcache\winspool.exe</w:t>
      </w:r>
    </w:p>
    <w:p>
      <w:pPr>
        <w:pStyle w:val="Normal"/>
        <w:rPr/>
      </w:pPr>
      <w:r>
        <w:rPr/>
        <w:t>DenyACE&lt;0,(0 1f01ff),(0 1f01ff)&gt;C:\WINNT\system32\dllcache\winver.exe</w:t>
      </w:r>
    </w:p>
    <w:p>
      <w:pPr>
        <w:pStyle w:val="Normal"/>
        <w:rPr/>
      </w:pPr>
      <w:r>
        <w:rPr/>
        <w:t>DenyACE&lt;0,(0 1f01ff),(0 1f01ff)&gt;C:\WINNT\system32\dllcache\wizmgr.exe</w:t>
      </w:r>
    </w:p>
    <w:p>
      <w:pPr>
        <w:pStyle w:val="Normal"/>
        <w:rPr/>
      </w:pPr>
      <w:r>
        <w:rPr/>
        <w:t>DenyACE&lt;0,(0 1f01ff),(0 1f01ff)&gt;C:\WINNT\system32\dllcache\wjview.exe</w:t>
      </w:r>
    </w:p>
    <w:p>
      <w:pPr>
        <w:pStyle w:val="Normal"/>
        <w:rPr/>
      </w:pPr>
      <w:r>
        <w:rPr/>
        <w:t>DenyACE&lt;0,(0 1f01ff),(0 1f01ff)&gt;C:\WINNT\system32\dllcache\wordpad.exe</w:t>
      </w:r>
    </w:p>
    <w:p>
      <w:pPr>
        <w:pStyle w:val="Normal"/>
        <w:rPr/>
      </w:pPr>
      <w:r>
        <w:rPr/>
        <w:t>DenyACE&lt;0,(0 1f01ff),(0 1f01ff)&gt;C:\WINNT\system32\dllcache\wowdeb.exe</w:t>
      </w:r>
    </w:p>
    <w:p>
      <w:pPr>
        <w:pStyle w:val="Normal"/>
        <w:rPr/>
      </w:pPr>
      <w:r>
        <w:rPr/>
        <w:t>DenyACE&lt;0,(0 1f01ff),(0 1f01ff)&gt;C:\WINNT\system32\dllcache\wowexec.exe</w:t>
      </w:r>
    </w:p>
    <w:p>
      <w:pPr>
        <w:pStyle w:val="Normal"/>
        <w:rPr/>
      </w:pPr>
      <w:r>
        <w:rPr/>
        <w:t>DenyACE&lt;0,(0 1f01ff),(0 1f01ff)&gt;C:\WINNT\system32\dllcache\wpnpinst.exe</w:t>
      </w:r>
    </w:p>
    <w:p>
      <w:pPr>
        <w:pStyle w:val="Normal"/>
        <w:rPr/>
      </w:pPr>
      <w:r>
        <w:rPr/>
        <w:t>DenyACE&lt;0,(0 1f01ff),(0 1f01ff)&gt;C:\WINNT\system32\dllcache\write.exe</w:t>
      </w:r>
    </w:p>
    <w:p>
      <w:pPr>
        <w:pStyle w:val="Normal"/>
        <w:rPr/>
      </w:pPr>
      <w:r>
        <w:rPr/>
        <w:t>DenyACE&lt;0,(0 1f01ff),(0 1f01ff)&gt;C:\WINNT\system32\dllcache\wscript.exe</w:t>
      </w:r>
    </w:p>
    <w:p>
      <w:pPr>
        <w:pStyle w:val="Normal"/>
        <w:rPr/>
      </w:pPr>
      <w:r>
        <w:rPr/>
        <w:t>DenyACE&lt;0,(0 1f01ff),(0 1f01ff)&gt;C:\WINNT\system32\dllcache\wupdmgr.exe</w:t>
      </w:r>
    </w:p>
    <w:p>
      <w:pPr>
        <w:pStyle w:val="Normal"/>
        <w:rPr/>
      </w:pPr>
      <w:r>
        <w:rPr/>
        <w:t>DenyACE&lt;0,(0 1f01ff),(0 1f01ff)&gt;C:\WINNT\system32\dllcache\xcopy.exe</w:t>
      </w:r>
    </w:p>
    <w:p>
      <w:pPr>
        <w:pStyle w:val="Normal"/>
        <w:rPr/>
      </w:pPr>
      <w:r>
        <w:rPr/>
        <w:t>DenyACE&lt;0,(0 1f01ff),(0 1f01ff)&gt;C:\WINNT\system32\export\encinst.exe</w:t>
      </w:r>
    </w:p>
    <w:p>
      <w:pPr>
        <w:pStyle w:val="Normal"/>
        <w:rPr/>
      </w:pPr>
      <w:r>
        <w:rPr/>
        <w:t>DenyACE&lt;0,(0 1f01ff),(0 1f01ff)&gt;C:\WINNT\system32\inetsrv\fortutil.exe</w:t>
      </w:r>
    </w:p>
    <w:p>
      <w:pPr>
        <w:pStyle w:val="Normal"/>
        <w:rPr/>
      </w:pPr>
      <w:r>
        <w:rPr/>
        <w:t>DenyACE&lt;0,(0 1f01ff),(0 1f01ff)&gt;C:\WINNT\system32\inetsrv\iisrstas.exe</w:t>
      </w:r>
    </w:p>
    <w:p>
      <w:pPr>
        <w:pStyle w:val="Normal"/>
        <w:rPr/>
      </w:pPr>
      <w:r>
        <w:rPr/>
        <w:t>DenyACE&lt;0,(0 1f01ff),(0 1f01ff)&gt;C:\WINNT\system32\inetsrv\iissync.exe</w:t>
      </w:r>
    </w:p>
    <w:p>
      <w:pPr>
        <w:pStyle w:val="Normal"/>
        <w:rPr/>
      </w:pPr>
      <w:r>
        <w:rPr/>
        <w:t>DenyACE&lt;0,(0 1f01ff),(0 1f01ff)&gt;C:\WINNT\system32\inetsrv\inetinfo.exe</w:t>
      </w:r>
    </w:p>
    <w:p>
      <w:pPr>
        <w:pStyle w:val="Normal"/>
        <w:rPr/>
      </w:pPr>
      <w:r>
        <w:rPr/>
        <w:t>DenyACE&lt;0,(0 1f01ff),(0 1f01ff)&gt;C:\WINNT\system32\inetsrv\inetmgr.exe</w:t>
      </w:r>
    </w:p>
    <w:p>
      <w:pPr>
        <w:pStyle w:val="Normal"/>
        <w:rPr/>
      </w:pPr>
      <w:r>
        <w:rPr/>
        <w:t>DenyACE&lt;0,(0 1f01ff),(0 1f01ff)&gt;C:\WINNT\system32\npp\nppagent.exe</w:t>
      </w:r>
    </w:p>
    <w:p>
      <w:pPr>
        <w:pStyle w:val="Normal"/>
        <w:rPr/>
      </w:pPr>
      <w:r>
        <w:rPr/>
        <w:t>DenyACE&lt;0,(0 1f01ff),(0 1f01ff)&gt;C:\WINNT\system32\wbem\mofcomp.exe</w:t>
      </w:r>
    </w:p>
    <w:p>
      <w:pPr>
        <w:pStyle w:val="Normal"/>
        <w:rPr/>
      </w:pPr>
      <w:r>
        <w:rPr/>
        <w:t>DenyACE&lt;0,(0 1f01ff),(0 1f01ff)&gt;C:\WINNT\system32\wbem\ScrCons.exe</w:t>
      </w:r>
    </w:p>
    <w:p>
      <w:pPr>
        <w:pStyle w:val="Normal"/>
        <w:rPr/>
      </w:pPr>
      <w:r>
        <w:rPr/>
        <w:t>DenyACE&lt;0,(0 1f01ff),(0 1f01ff)&gt;C:\WINNT\system32\wbem\unsecapp.exe</w:t>
      </w:r>
    </w:p>
    <w:p>
      <w:pPr>
        <w:pStyle w:val="Normal"/>
        <w:rPr/>
      </w:pPr>
      <w:r>
        <w:rPr/>
        <w:t>DenyACE&lt;0,(0 1f01ff),(0 1f01ff)&gt;C:\WINNT\system32\wbem\wbemtest.exe</w:t>
      </w:r>
    </w:p>
    <w:p>
      <w:pPr>
        <w:pStyle w:val="Normal"/>
        <w:rPr/>
      </w:pPr>
      <w:r>
        <w:rPr/>
        <w:t>DenyACE&lt;0,(0 1f01ff),(0 1f01ff)&gt;C:\WINNT\system32\wbem\WinMgmt.exe</w:t>
      </w:r>
    </w:p>
    <w:p>
      <w:pPr>
        <w:pStyle w:val="Normal"/>
        <w:rPr/>
      </w:pPr>
      <w:r>
        <w:rPr/>
        <w:t>DenyACE&lt;0,(0 1f01ff),(0 1f01ff)&gt;C:\WINNT\system32\Windows Media\Server\nsadmin.exe</w:t>
      </w:r>
    </w:p>
    <w:p>
      <w:pPr>
        <w:pStyle w:val="Normal"/>
        <w:rPr/>
      </w:pPr>
      <w:r>
        <w:rPr/>
        <w:t>DenyACE&lt;0,(0 1f01ff),(0 1f01ff)&gt;C:\WINNT\system32\Windows Media\Server\nscbpxy.exe</w:t>
      </w:r>
    </w:p>
    <w:p>
      <w:pPr>
        <w:pStyle w:val="Normal"/>
        <w:rPr/>
      </w:pPr>
      <w:r>
        <w:rPr/>
        <w:t>DenyACE&lt;0,(0 1f01ff),(0 1f01ff)&gt;C:\WINNT\system32\Windows Media\Server\nsisapi.exe</w:t>
      </w:r>
    </w:p>
    <w:p>
      <w:pPr>
        <w:pStyle w:val="Normal"/>
        <w:rPr/>
      </w:pPr>
      <w:r>
        <w:rPr/>
        <w:t>DenyACE&lt;0,(0 1f01ff),(0 1f01ff)&gt;C:\WINNT\Temp\cleanup.exe</w:t>
      </w:r>
    </w:p>
    <w:p>
      <w:pPr>
        <w:pStyle w:val="Normal"/>
        <w:rPr/>
      </w:pPr>
      <w:r>
        <w:rPr/>
        <w:t>DenyACE&lt;0,(0 1f01ff),(0 1f01ff)&gt;C:\WINNT\system32\inetsrv\MetaBack\oblt-beforeundo-mb.MD0</w:t>
      </w:r>
    </w:p>
    <w:p>
      <w:pPr>
        <w:pStyle w:val="Normal"/>
        <w:rPr/>
      </w:pPr>
      <w:r>
        <w:rPr/>
        <w:t>DenyACE&lt;0,(0 1f01ff),(0 1f01ff)&gt;C:\WINNT\system32\inetsrv\MetaBack\oblt-mb.MD0</w:t>
      </w:r>
    </w:p>
    <w:p>
      <w:pPr>
        <w:pStyle w:val="Normal"/>
        <w:rPr/>
      </w:pPr>
      <w:r>
        <w:rPr/>
        <w:t>DenyACE&lt;0,(0 1f01ff),(0 1f01ff)&gt;C:\WINNT\system32\inetsrv\MetaBack\oblt-once.MD0</w:t>
      </w:r>
    </w:p>
    <w:p>
      <w:pPr>
        <w:pStyle w:val="Normal"/>
        <w:rPr/>
      </w:pPr>
      <w:r>
        <w:rPr/>
        <w:t>DenyACE&lt;0,(0 1f01ff),(0 1f01ff)&gt;C:\WINNT\system32\inetsrv\oblt-log.log</w:t>
      </w:r>
    </w:p>
    <w:p>
      <w:pPr>
        <w:pStyle w:val="Normal"/>
        <w:rPr/>
      </w:pPr>
      <w:r>
        <w:rPr/>
        <w:t>DenyACE&lt;0,(0 1f01ff),(0 1f01ff)&gt;C:\WINNT\system32\inetsrv\oblt-rep.log</w:t>
      </w:r>
    </w:p>
    <w:p>
      <w:pPr>
        <w:pStyle w:val="Normal"/>
        <w:rPr/>
      </w:pPr>
      <w:r>
        <w:rPr/>
        <w:t>DenyACE&lt;0,(0 1f01ff),(0 1f01ff)&gt;C:\WINNT\system32\inetsrv\oblt-undo.log</w:t>
      </w:r>
    </w:p>
    <w:p>
      <w:pPr>
        <w:pStyle w:val="Normal"/>
        <w:rPr/>
      </w:pPr>
      <w:r>
        <w:rPr/>
        <w:t>DenyACE&lt;0,(0 1f01ff),(0 1f01ff)&gt;C:\WINNT\system32\inetsrv\oblt-undone.log</w:t>
      </w:r>
    </w:p>
    <w:p>
      <w:pPr>
        <w:pStyle w:val="Normal"/>
        <w:rPr/>
      </w:pPr>
      <w:r>
        <w:rPr/>
        <w:t>DenyACE&lt;0,(0 1f01ff),&gt;C:\WINNT\ServicePackFiles\i386\dllhost.exe</w:t>
      </w:r>
    </w:p>
    <w:p>
      <w:pPr>
        <w:pStyle w:val="Normal"/>
        <w:rPr/>
      </w:pPr>
      <w:r>
        <w:rPr/>
        <w:t>DenyACE&lt;0,(0 1f01ff),&gt;C:\WINNT\system32\DLLHOST.EXE</w:t>
      </w:r>
    </w:p>
    <w:p>
      <w:pPr>
        <w:pStyle w:val="Normal"/>
        <w:rPr/>
      </w:pPr>
      <w:r>
        <w:rPr/>
        <w:t>DenyACE&lt;0,(0 1f01ff),&gt;C:\WINNT\system32\dllcache\dllhost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ng IISLockdown.exe u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wo Q articles explain how to make a customized, unattended install.</w:t>
      </w:r>
    </w:p>
    <w:p>
      <w:pPr>
        <w:pStyle w:val="Normal"/>
        <w:rPr/>
      </w:pPr>
      <w:r>
        <w:rPr/>
      </w:r>
    </w:p>
    <w:p>
      <w:pPr>
        <w:pStyle w:val="Indent"/>
        <w:ind w:left="480" w:right="480" w:hanging="0"/>
        <w:rPr>
          <w:sz w:val="22"/>
        </w:rPr>
      </w:pPr>
      <w:hyperlink r:id="rId7">
        <w:r>
          <w:rPr>
            <w:rStyle w:val="InternetLink"/>
            <w:sz w:val="22"/>
          </w:rPr>
          <w:t>310725</w:t>
        </w:r>
      </w:hyperlink>
      <w:r>
        <w:rPr>
          <w:sz w:val="22"/>
        </w:rPr>
        <w:t xml:space="preserve"> HOW TO: Run the IIS Lockdown Wizard Unattended in IIS </w:t>
      </w:r>
    </w:p>
    <w:p>
      <w:pPr>
        <w:pStyle w:val="Indent"/>
        <w:ind w:left="480" w:right="480" w:hanging="0"/>
        <w:rPr/>
      </w:pPr>
      <w:hyperlink r:id="rId8">
        <w:r>
          <w:rPr>
            <w:rStyle w:val="InternetLink"/>
            <w:sz w:val="22"/>
          </w:rPr>
          <w:t>311350</w:t>
        </w:r>
      </w:hyperlink>
      <w:r>
        <w:rPr>
          <w:sz w:val="22"/>
        </w:rPr>
        <w:t xml:space="preserve"> HOW TO: Create a Custom Server Type for Use with the IIS Lockdown Wizar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nce you make your customizations you can launch the IIS Lockdown tool from within a batch file, from a network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 You must click “y” for the URLScan install.  Using a y.txt file does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forget to run the URLScan 2.5 SRP update after the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batch files to perform the installs you have to have a different directory for each server type.  I have not found a way to specify the server type in the batch file that launches the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custom server types as per Q311350 will allow you to have one copy of IIS Lockdown on a share that can be run as you build servers for your different application enviro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lease provide feedback on this document to </w:t>
      </w:r>
      <w:hyperlink r:id="rId9">
        <w:r>
          <w:rPr>
            <w:rStyle w:val="InternetLink"/>
          </w:rPr>
          <w:t>derek.milroy@corp-sec.ne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80" w:after="280"/>
    </w:pPr>
    <w:rPr>
      <w:rFonts w:ascii="inherit;Times New Roman" w:hAnsi="inherit;Times New Roman" w:eastAsia="Arial Unicode MS;Tahoma" w:cs="inherit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upport.microsoft.com/default.aspx?scid=kb;EN-US;310725" TargetMode="External"/><Relationship Id="rId8" Type="http://schemas.openxmlformats.org/officeDocument/2006/relationships/hyperlink" Target="http://support.microsoft.com/default.aspx?scid=kb;EN-US;311350" TargetMode="External"/><Relationship Id="rId9" Type="http://schemas.openxmlformats.org/officeDocument/2006/relationships/hyperlink" Target="mailto:derek.milroy@corp-sec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0:22:00Z</dcterms:created>
  <dc:creator>Open Source</dc:creator>
  <dc:description/>
  <dc:language>en-US</dc:language>
  <cp:lastModifiedBy>Ping Look</cp:lastModifiedBy>
  <cp:lastPrinted>2002-06-24T13:37:00Z</cp:lastPrinted>
  <dcterms:modified xsi:type="dcterms:W3CDTF">2004-01-22T04:53:00Z</dcterms:modified>
  <cp:revision>19</cp:revision>
  <dc:subject/>
  <dc:title>IISLockDown.exe Usage and Analysis</dc:title>
</cp:coreProperties>
</file>