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You’ll notice that restrict anonymous is set to 1 “Do not allow enumeration of SAM accounts and shares” instead of 2 “No access without explicit anonymous permissions”.  This is to account for mixed mode environ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tting restrict anonymous interferes with printing.  Setting restrict anonymous to 2 also causes problems with browsing on server segments that have both NT 4.0 and Windows 2000 servers but no domain controllers.  If a Windows 2000 server with restrict anonymous set to 2 wins the election, your browsing will not function properly.  Many administrative tools and functions rely on proper browsing.  (A necessary evil in larger environments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ryone says setting restrict anonymous to 2 is highly import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5765" cy="1187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18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matter how many times they fix it, someone breaks it.  So is having it set to one a big deal in a mixed mode environment?  Probably not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8T02:02:00Z</dcterms:created>
  <dc:creator>Derek Milroy</dc:creator>
  <dc:description/>
  <dc:language>en-US</dc:language>
  <cp:lastModifiedBy>Derek Milroy</cp:lastModifiedBy>
  <dcterms:modified xsi:type="dcterms:W3CDTF">2003-02-08T02:10:00Z</dcterms:modified>
  <cp:revision>2</cp:revision>
  <dc:subject/>
  <dc:title/>
</cp:coreProperties>
</file>